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9 N 2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базового вуза об организации 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туденческой олимпиады (III ту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 ректора по базовому ву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базового вуза о проведении В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оргкомитета в целом (в том числе жюри, мандатная и апелляционная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узы-участники (название, общее количество, из каких гор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студентов по каждому вузу, общее число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проведения ВСО, программа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ведение ит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исание культурно-познавате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резки из газет, фот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я о Всероссийской студенческой олимпиаде, размещенная на официальном сайте базового вуза (распечатанные материалы сай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лимпиадное задание с ре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новации в проведении и организации III тура ВСО и их ав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астие представителей научно-методических советов, учебно-методических объединений, представителей Федерального агентства по образованию, Центральной группы управления ВСО, ведущих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ложения и рекомендации оргкомитета по проведению мероприятий в рамках В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тчет подписывается председателем оргкомитета (ректором) базового вуза с указанием должности, ученой степени и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ое агентство по образованию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отчета базового вуза об организации и проведении Всероссийской студенческой олимпиады (III тур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