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йствиях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менении Перечн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ющих товары,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таможенный контро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таможенном 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тся не в полном объ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ЛИЦ, ПЕРЕМЕЩАЮЩИХ ТОВАРЫ, В ОТНОШЕНИИ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Й КОНТРОЛЬ ПРИ ТАМОЖЕННОМ ОФОРМЛЕНИИ ПРОВОДИ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 ПОЛНОМ ОБЪ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   Объем    │        Наименование структурных подразделений ФТС Росс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реквизиты│  исключения │по направлениям деятельности которых меры по минимизации риск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стника │             │          содержащиеся в профилях риска, не применяю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ЭД     │             ├──────────┬────────────┬────────────────┬──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</w:t>
      </w:r>
      <w:r>
        <w:rPr>
          <w:sz w:val="16"/>
          <w:szCs w:val="16"/>
        </w:rPr>
        <w:t>Главное   │  Главное   │    Главное     │Управ-  │Управ-│Глав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</w:t>
      </w:r>
      <w:r>
        <w:rPr>
          <w:sz w:val="16"/>
          <w:szCs w:val="16"/>
        </w:rPr>
        <w:t>управление│ управление │  управление    │ление   │ление │упра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</w:t>
      </w:r>
      <w:r>
        <w:rPr>
          <w:sz w:val="16"/>
          <w:szCs w:val="16"/>
        </w:rPr>
        <w:t>организа- │  товарной  │  федеральных   │таможен-│валют-│ние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</w:t>
      </w:r>
      <w:r>
        <w:rPr>
          <w:sz w:val="16"/>
          <w:szCs w:val="16"/>
        </w:rPr>
        <w:t>ции тамо- │номенклатуры│  таможенных    │ной ин- │ного  │борьбе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</w:t>
      </w:r>
      <w:r>
        <w:rPr>
          <w:sz w:val="16"/>
          <w:szCs w:val="16"/>
        </w:rPr>
        <w:t>женного   │ и торговых │    доходов     │спекции │кон-  │кон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</w:t>
      </w:r>
      <w:r>
        <w:rPr>
          <w:sz w:val="16"/>
          <w:szCs w:val="16"/>
        </w:rPr>
        <w:t>контроля  │ ограничений│                │        │троля │банд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┼──────────┼────────────┼────────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Н         │┌─┐ Полностью│          │            │        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└─┘ </w:t>
      </w:r>
      <w:r>
        <w:rPr>
          <w:sz w:val="16"/>
          <w:szCs w:val="16"/>
        </w:rPr>
        <w:t>(по всем │          │            │        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направлениям │          │            │        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РН        │деятельности)│          │            │        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   ┌─┐    │┌─┐ ┌─┐ ┌─┐ │┌─┐ ┌─┐ ┌─┐ ┌─┐ │  ┌─┐   │ ┌─┐  │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КПП     │┌─┐ Частично │   └─┘    │└─┘ └─┘ └─┘ │└─┘ └─┘ └─┘ └─┘ │  └─┘   │ └─┘  │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└─┘ </w:t>
      </w:r>
      <w:r>
        <w:rPr>
          <w:sz w:val="16"/>
          <w:szCs w:val="16"/>
        </w:rPr>
        <w:t>(по от-  │          │&lt;1&gt; &lt;2&gt; &lt;3&gt; │&lt;4&gt; &lt;5&gt; &lt;6&gt; &lt;7&gt;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дельным      │          │            │        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е      │направлениям │          │            │        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деятельности)│          │            │        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───────────┴──────────┴────────────┴────────────────┴────────┴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ечание: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бласти контроля за правильностью классификации товаров в соответствии с ТН ВЭД России и определения страны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области ограничений, установленных в соответствии с законодательством о государственном регулировании внешнеторг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фере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области контроля таможенной стоимости отдельных видов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области работы таможенных органов с крупными плательщ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фере предоставления льгот по уплате тамож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сфере принятия решения по первой пост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0</Characters>
  <CharactersWithSpaces>2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ая таможенная служба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перечня лиц, перемещающих товары, в отношении которых таможенный контроль при таможенном оформлении проводится не в полном объ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