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для рассмотрения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тановлению (изменению) цен (тариф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ов) или их предельного уровня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естественных монополий в морских пор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переработки 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946"/>
        <w:gridCol w:w="1080"/>
        <w:gridCol w:w="944"/>
        <w:gridCol w:w="1081"/>
        <w:gridCol w:w="944"/>
        <w:gridCol w:w="946"/>
        <w:gridCol w:w="1080"/>
        <w:gridCol w:w="944"/>
        <w:gridCol w:w="946"/>
        <w:gridCol w:w="1080"/>
        <w:gridCol w:w="810"/>
        <w:gridCol w:w="944"/>
        <w:gridCol w:w="1080"/>
        <w:gridCol w:w="942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руз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-</w:t>
              <w:br/>
              <w:t xml:space="preserve">ный   </w:t>
              <w:br/>
              <w:t xml:space="preserve">год   </w:t>
              <w:br/>
              <w:t xml:space="preserve">(1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</w:t>
              <w:br/>
              <w:t xml:space="preserve">общем </w:t>
              <w:br/>
              <w:t>объеме,</w:t>
              <w:br/>
              <w:t xml:space="preserve">%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-</w:t>
              <w:br/>
              <w:t xml:space="preserve">ный   </w:t>
              <w:br/>
              <w:t xml:space="preserve">год   </w:t>
              <w:br/>
              <w:t xml:space="preserve">(2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</w:t>
              <w:br/>
              <w:t xml:space="preserve">общем </w:t>
              <w:br/>
              <w:t>объеме,</w:t>
              <w:br/>
              <w:t xml:space="preserve">%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т  </w:t>
              <w:br/>
              <w:t>гр. 5/</w:t>
              <w:br/>
              <w:t xml:space="preserve">гр. 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-</w:t>
              <w:br/>
              <w:t>руемый</w:t>
              <w:br/>
              <w:t>период</w:t>
              <w:br/>
              <w:t xml:space="preserve">(1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</w:t>
              <w:br/>
              <w:t xml:space="preserve">общем </w:t>
              <w:br/>
              <w:t>объеме,</w:t>
              <w:br/>
              <w:t xml:space="preserve">%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т  </w:t>
              <w:br/>
              <w:t>гр. 8/</w:t>
              <w:br/>
              <w:t xml:space="preserve">гр. 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-</w:t>
              <w:br/>
              <w:t>руемый</w:t>
              <w:br/>
              <w:t>период</w:t>
              <w:br/>
              <w:t xml:space="preserve">(2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</w:t>
              <w:br/>
              <w:t xml:space="preserve">общем </w:t>
              <w:br/>
              <w:t>объеме,</w:t>
              <w:br/>
              <w:t xml:space="preserve">%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т </w:t>
              <w:br/>
              <w:t xml:space="preserve">гр. </w:t>
              <w:br/>
              <w:t xml:space="preserve">11/ </w:t>
              <w:br/>
              <w:t>гр. 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-</w:t>
              <w:br/>
              <w:t>руемый</w:t>
              <w:br/>
              <w:t>период</w:t>
              <w:br/>
              <w:t xml:space="preserve">(3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</w:t>
              <w:br/>
              <w:t xml:space="preserve">общем </w:t>
              <w:br/>
              <w:t>объеме,</w:t>
              <w:br/>
              <w:t xml:space="preserve">%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т  </w:t>
              <w:br/>
              <w:t xml:space="preserve">гр.  </w:t>
              <w:br/>
              <w:t xml:space="preserve">14/  </w:t>
              <w:br/>
              <w:t>гр. 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163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но-импортные грузы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3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ямой вариант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руза (в      </w:t>
              <w:br/>
              <w:t xml:space="preserve">строгом       </w:t>
              <w:br/>
              <w:t>соответствии с</w:t>
              <w:br/>
              <w:t xml:space="preserve">действующей и </w:t>
              <w:br/>
              <w:t>предлагаемой к</w:t>
              <w:br/>
              <w:t xml:space="preserve">утверждению   </w:t>
              <w:br/>
              <w:t xml:space="preserve">номенклатуре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ямой  </w:t>
              <w:br/>
              <w:t xml:space="preserve">вариант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3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портовое перемещение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руза (в      </w:t>
              <w:br/>
              <w:t xml:space="preserve">строгом       </w:t>
              <w:br/>
              <w:t>соответствии с</w:t>
              <w:br/>
              <w:t xml:space="preserve">действующей и </w:t>
              <w:br/>
              <w:t>предлагаемой к</w:t>
              <w:br/>
              <w:t xml:space="preserve">утверждению   </w:t>
              <w:br/>
              <w:t xml:space="preserve">номенклатуре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  <w:br/>
              <w:t>внутрипортовое</w:t>
              <w:br/>
              <w:t xml:space="preserve">перемещени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экспорт </w:t>
              <w:br/>
              <w:t xml:space="preserve">-импорт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3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отажные грузы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3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ямой вариант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руза (в      </w:t>
              <w:br/>
              <w:t xml:space="preserve">строгом       </w:t>
              <w:br/>
              <w:t>соответствии с</w:t>
              <w:br/>
              <w:t xml:space="preserve">действующей и </w:t>
              <w:br/>
              <w:t>предлагаемой к</w:t>
              <w:br/>
              <w:t xml:space="preserve">утверждению   </w:t>
              <w:br/>
              <w:t xml:space="preserve">номенклатуре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ямой  </w:t>
              <w:br/>
              <w:t xml:space="preserve">вариант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3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портовое перемещение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руза (в      </w:t>
              <w:br/>
              <w:t xml:space="preserve">строгом       </w:t>
              <w:br/>
              <w:t>соответствии с</w:t>
              <w:br/>
              <w:t xml:space="preserve">действующей и </w:t>
              <w:br/>
              <w:t>предлагаемой к</w:t>
              <w:br/>
              <w:t xml:space="preserve">утверждению   </w:t>
              <w:br/>
              <w:t xml:space="preserve">номенклатуре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  <w:br/>
              <w:t>внутрипортовое</w:t>
              <w:br/>
              <w:t xml:space="preserve">перемещени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аботаж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  <w:br/>
              <w:t xml:space="preserve">перегрузка    </w:t>
              <w:br/>
              <w:t xml:space="preserve">(экспорт-     </w:t>
              <w:br/>
              <w:t xml:space="preserve">импорт +      </w:t>
              <w:br/>
              <w:t xml:space="preserve">каботаж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,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,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,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,0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1</Characters>
  <CharactersWithSpaces>1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Федеральная служба по тарифам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переработки грузов (приложение к перечню документов, предоставляемых для рассмотрения вопросов по установлению (изменению) цен (тарифов, сборов) или их предельного уровня на услуги субъектов естественных монополий в морских порт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