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3 - Структура перетоков электроэнергии в базовом году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ТС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4"/>
        <w:gridCol w:w="1890"/>
        <w:gridCol w:w="2161"/>
        <w:gridCol w:w="1485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О,        </w:t>
              <w:br/>
              <w:t xml:space="preserve">Производители   </w:t>
              <w:br/>
              <w:t xml:space="preserve">электроэнергии,  </w:t>
              <w:br/>
              <w:t xml:space="preserve">сети ФСК и МСК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уровней   </w:t>
              <w:br/>
              <w:t xml:space="preserve">напряже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 xml:space="preserve">напряжения, </w:t>
              <w:br/>
              <w:t xml:space="preserve">кВ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токи электроэнергии, </w:t>
              <w:br/>
              <w:t xml:space="preserve">тыс. кВт.ч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ача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энергетики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перетоков электроэнергии в базовом го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