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регулируемых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 на электрическую (теплову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ию на рознич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требительском) рын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П1.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разъяснениях, касающихся заявленной (расчетной) мощности, включенной в таблицу N П1.6, см. информационное письмо ФСТ РФ от 12.08.2005 N ДС-4928/14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а полезного отпуска электрической энерг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ощности) по группам потребителей ЭС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809"/>
        <w:gridCol w:w="811"/>
        <w:gridCol w:w="809"/>
        <w:gridCol w:w="811"/>
        <w:gridCol w:w="809"/>
        <w:gridCol w:w="811"/>
        <w:gridCol w:w="810"/>
        <w:gridCol w:w="945"/>
        <w:gridCol w:w="809"/>
        <w:gridCol w:w="811"/>
        <w:gridCol w:w="1484"/>
        <w:gridCol w:w="811"/>
        <w:gridCol w:w="809"/>
        <w:gridCol w:w="946"/>
        <w:gridCol w:w="945"/>
        <w:gridCol w:w="1075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потребителей </w:t>
            </w:r>
          </w:p>
        </w:tc>
        <w:tc>
          <w:tcPr>
            <w:tcW w:w="4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олезного отпуска   </w:t>
              <w:br/>
              <w:t xml:space="preserve">электроэнергии, млн. кВт.ч  </w:t>
            </w:r>
          </w:p>
        </w:tc>
        <w:tc>
          <w:tcPr>
            <w:tcW w:w="41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ная (расчетная)    </w:t>
              <w:br/>
              <w:t xml:space="preserve">мощность, тыс. кВт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ча- </w:t>
              <w:br/>
              <w:t xml:space="preserve">сов ис-   </w:t>
              <w:br/>
              <w:t xml:space="preserve">пользова- </w:t>
              <w:br/>
              <w:t xml:space="preserve">ния, час  </w:t>
            </w:r>
          </w:p>
        </w:tc>
        <w:tc>
          <w:tcPr>
            <w:tcW w:w="45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потребления на разных    </w:t>
              <w:br/>
              <w:t xml:space="preserve">диапазонах напряжений, %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Н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1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Н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11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Н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</w:tr>
      <w:tr>
        <w:trPr>
          <w:trHeight w:val="240" w:hRule="atLeast"/>
          <w:cantSplit w:val="true"/>
        </w:trPr>
        <w:tc>
          <w:tcPr>
            <w:tcW w:w="1781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период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е потребител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ребитель 1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ребитель 2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еление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потребители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</w:t>
              <w:br/>
              <w:t xml:space="preserve">Бюджетные           </w:t>
              <w:br/>
              <w:t xml:space="preserve">потребители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81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регулирования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е потребител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ребитель 1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ребитель 2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еление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потребители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</w:t>
              <w:br/>
              <w:t xml:space="preserve">Бюджетные           </w:t>
              <w:br/>
              <w:t xml:space="preserve">потребители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8</Characters>
  <CharactersWithSpaces>14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4:00Z</dcterms:created>
  <dc:creator>Федеральная служба по тарифам</dc:creator>
  <dc:description/>
  <dc:language>en-US</dc:language>
  <cp:lastModifiedBy/>
  <dcterms:modified xsi:type="dcterms:W3CDTF">2011-10-30T17:14:00Z</dcterms:modified>
  <cp:revision>2</cp:revision>
  <dc:subject>Структура</dc:subject>
  <dc:title>Структура полезного отпуска электрической энергии (мощности) по группам потребителей энергоснабжающей организации (таблица № П1.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