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4-рег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4-рег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ТРУКТУРА ПОЛЕЗНОГО ОТПУСКА ЭЛЕКТРОЭНЕРГИИ И МОЩ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ДИФФЕРЕНЦИРОВАННЫХ ПО КАТЕГОРИЯМ ПОТРЕБИТЕЛ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январь - 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</w:t>
      </w:r>
      <w:r>
        <w:rPr/>
        <w:t>(нарастающим итогом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   │ Форма N 4-ре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кционер-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бщества энергетики и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фикации, электростан-│         │ от 19 сентября 2000 г.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- субъекты ФОРЭМ:       │на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ЭК России;             │день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й энергети-  │после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й комиссии             │отчетного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ЭК России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946"/>
        <w:gridCol w:w="107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млн. кВт.ч - 247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кВт - 2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809"/>
        <w:gridCol w:w="945"/>
        <w:gridCol w:w="945"/>
        <w:gridCol w:w="945"/>
        <w:gridCol w:w="811"/>
        <w:gridCol w:w="945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тпуска электроэнер-</w:t>
              <w:br/>
              <w:t xml:space="preserve">гии в электрические сети, </w:t>
              <w:br/>
              <w:t xml:space="preserve">млн. кВт.ч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(расчетная)  </w:t>
              <w:br/>
              <w:t>мощность в сетях, тыс. кВт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ко-</w:t>
              <w:br/>
              <w:t>го на-</w:t>
              <w:br/>
              <w:t>пряже-</w:t>
              <w:br/>
              <w:t xml:space="preserve">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  </w:t>
              <w:br/>
              <w:t>напря-</w:t>
              <w:br/>
              <w:t xml:space="preserve">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- 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мышленные</w:t>
              <w:br/>
              <w:t xml:space="preserve">и приравненные </w:t>
              <w:br/>
              <w:t xml:space="preserve">к ним потреби- </w:t>
              <w:br/>
              <w:t xml:space="preserve">тели с присое- </w:t>
              <w:br/>
              <w:t xml:space="preserve">диненной мощ-  </w:t>
              <w:br/>
              <w:t xml:space="preserve">ностью 750 кВа </w:t>
              <w:br/>
              <w:t xml:space="preserve">и выш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ромышленные</w:t>
              <w:br/>
              <w:t xml:space="preserve">и приравненные </w:t>
              <w:br/>
              <w:t xml:space="preserve">к ним потреби- </w:t>
              <w:br/>
              <w:t xml:space="preserve">тели с присое- </w:t>
              <w:br/>
              <w:t xml:space="preserve">диненной мощ-  </w:t>
              <w:br/>
              <w:t xml:space="preserve">ностью до 750  </w:t>
              <w:br/>
              <w:t xml:space="preserve">кВ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Электрифици-</w:t>
              <w:br/>
              <w:t xml:space="preserve">рованный       </w:t>
              <w:br/>
              <w:t>железнодорожный</w:t>
              <w:br/>
              <w:t xml:space="preserve">транспор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Электрифици-</w:t>
              <w:br/>
              <w:t>рованный город-</w:t>
              <w:br/>
              <w:t xml:space="preserve">ской транспор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Непромышлен-</w:t>
              <w:br/>
              <w:t xml:space="preserve">ные потребите- </w:t>
              <w:br/>
              <w:t xml:space="preserve">ли, 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оизводст- </w:t>
              <w:br/>
              <w:t xml:space="preserve">венные         </w:t>
              <w:br/>
              <w:t>сельскохозяйст-</w:t>
              <w:br/>
              <w:t xml:space="preserve">венные         </w:t>
              <w:br/>
              <w:t xml:space="preserve">потребител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селение,  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Населенные  </w:t>
              <w:br/>
              <w:t xml:space="preserve">пункты,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птовые     </w:t>
              <w:br/>
              <w:t xml:space="preserve">потребители-   </w:t>
              <w:br/>
              <w:t xml:space="preserve">перепродавц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Хозяйствен-</w:t>
              <w:br/>
              <w:t xml:space="preserve">ные нужды      </w:t>
              <w:br/>
              <w:t xml:space="preserve">энергоснабжаю- </w:t>
              <w:br/>
              <w:t>щей организ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того      </w:t>
              <w:br/>
              <w:t xml:space="preserve">(сумма стр. 01 </w:t>
              <w:br/>
              <w:t xml:space="preserve">- 10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ответствующий период прошл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млн. кВт.ч - 247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кВт - 21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809"/>
        <w:gridCol w:w="945"/>
        <w:gridCol w:w="945"/>
        <w:gridCol w:w="945"/>
        <w:gridCol w:w="811"/>
        <w:gridCol w:w="945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тпуска электроэнер-</w:t>
              <w:br/>
              <w:t xml:space="preserve">гии в электрические сети, </w:t>
              <w:br/>
              <w:t xml:space="preserve">млн. кВт.ч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(расчетная)  </w:t>
              <w:br/>
              <w:t>мощность в сетях, тыс. кВт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ко-</w:t>
              <w:br/>
              <w:t>го на-</w:t>
              <w:br/>
              <w:t>пряже-</w:t>
              <w:br/>
              <w:t xml:space="preserve">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  </w:t>
              <w:br/>
              <w:t>напря-</w:t>
              <w:br/>
              <w:t xml:space="preserve">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-  </w:t>
              <w:br/>
              <w:t xml:space="preserve">кого  </w:t>
              <w:br/>
              <w:t>напря-</w:t>
              <w:br/>
              <w:t xml:space="preserve">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мышленные</w:t>
              <w:br/>
              <w:t xml:space="preserve">и приравненные </w:t>
              <w:br/>
              <w:t xml:space="preserve">к ним потреби- </w:t>
              <w:br/>
              <w:t xml:space="preserve">тели с присое- </w:t>
              <w:br/>
              <w:t xml:space="preserve">диненной мощ-  </w:t>
              <w:br/>
              <w:t xml:space="preserve">ностью 750 кВа </w:t>
              <w:br/>
              <w:t xml:space="preserve">и выш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ромышленные</w:t>
              <w:br/>
              <w:t xml:space="preserve">и приравненные </w:t>
              <w:br/>
              <w:t xml:space="preserve">к ним потреби- </w:t>
              <w:br/>
              <w:t xml:space="preserve">тели с присое- </w:t>
              <w:br/>
              <w:t xml:space="preserve">диненной мощ-  </w:t>
              <w:br/>
              <w:t xml:space="preserve">ностью до 750  </w:t>
              <w:br/>
              <w:t xml:space="preserve">кВ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Электрифици-</w:t>
              <w:br/>
              <w:t xml:space="preserve">рованный       </w:t>
              <w:br/>
              <w:t>железнодорожный</w:t>
              <w:br/>
              <w:t xml:space="preserve">транспорт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Электрифици-</w:t>
              <w:br/>
              <w:t>рованный город-</w:t>
              <w:br/>
              <w:t xml:space="preserve">ской транспор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Непромышлен-</w:t>
              <w:br/>
              <w:t xml:space="preserve">ные потребите- </w:t>
              <w:br/>
              <w:t xml:space="preserve">ли, 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оизводст- </w:t>
              <w:br/>
              <w:t xml:space="preserve">венные         </w:t>
              <w:br/>
              <w:t>сельскохозяйст-</w:t>
              <w:br/>
              <w:t xml:space="preserve">венные         </w:t>
              <w:br/>
              <w:t xml:space="preserve">потребител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селение,  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Населенные  </w:t>
              <w:br/>
              <w:t xml:space="preserve">пункты,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птовые     </w:t>
              <w:br/>
              <w:t xml:space="preserve">потребители-   </w:t>
              <w:br/>
              <w:t xml:space="preserve">перепродавц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Хозяйствен-</w:t>
              <w:br/>
              <w:t xml:space="preserve">ные нужды      </w:t>
              <w:br/>
              <w:t xml:space="preserve">энергоснабжаю- </w:t>
              <w:br/>
              <w:t>щей организ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того      </w:t>
              <w:br/>
              <w:t xml:space="preserve">(сумма стр. 12 </w:t>
              <w:br/>
              <w:t xml:space="preserve">- 21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4</Characters>
  <CharactersWithSpaces>5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олезного отпуска электроэнергии и мощности, дифференцированных по категориям потребителей. Форма № 4-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