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муниципаль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 Посад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реал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ОЙ ЗАПИСКИ ПО ОБОСНОВАНИЮ НЕОБХОД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АБОТКИ МУНИЦИПАЛЬНОЙ ЦЕЛЕВ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940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ов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именование проблемы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ность проблемы, послужившей причиной    </w:t>
              <w:br/>
              <w:t xml:space="preserve">для разработки Программы, и анализ причин  </w:t>
              <w:br/>
              <w:t xml:space="preserve">возникновения проблемы. Факторы, которые   </w:t>
              <w:br/>
              <w:t xml:space="preserve">в наибольшей степени повлияли на развитие  </w:t>
              <w:br/>
              <w:t xml:space="preserve">процессов в данной области. В качестве     </w:t>
              <w:br/>
              <w:t xml:space="preserve">выводов - обоснование, необходимость       </w:t>
              <w:br/>
              <w:t xml:space="preserve">решения проблем программным методом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пособы решения проблемы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ые способы решения проблемы.        </w:t>
              <w:br/>
              <w:t xml:space="preserve">Предлагаемый перечень мероприятий,         </w:t>
              <w:br/>
              <w:t xml:space="preserve">необходимых для ее реше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Сроки реализации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ые сроки реализации Программы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требность в финансовых  </w:t>
              <w:br/>
              <w:t xml:space="preserve">ресурсах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рительные (укрупненные) расчеты      </w:t>
              <w:br/>
              <w:t xml:space="preserve">по определению потребности в финансовых    </w:t>
              <w:br/>
              <w:t xml:space="preserve">ресурсах и возможные источники             </w:t>
              <w:br/>
              <w:t xml:space="preserve">их обеспечения (местный бюджет, другие     </w:t>
              <w:br/>
              <w:t xml:space="preserve">уровни бюджетного финансирования,          </w:t>
              <w:br/>
              <w:t xml:space="preserve">внебюджетные средства и другие)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ценка эффективности от   </w:t>
              <w:br/>
              <w:t xml:space="preserve">реализации Программы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рительная оценка социально-          </w:t>
              <w:br/>
              <w:t xml:space="preserve">экономической эффективности и ожидаемые    </w:t>
              <w:br/>
              <w:t xml:space="preserve">результаты от реализации Программы         </w:t>
              <w:br/>
              <w:t>(согласно утвержденной системе показателей)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Заказчик Программы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перечень заказчиков         </w:t>
              <w:br/>
              <w:t xml:space="preserve">Программы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Разработчик Программы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олагаемый перечень разработчиков      </w:t>
              <w:br/>
              <w:t xml:space="preserve">Программы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рок подготовки Программ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подготовки Программы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7</Characters>
  <CharactersWithSpaces>1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пояснительной записки по обоснованию необходимости разработки муниципальной целевой программы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