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ФАС РФ от 29.01.1999 N 23, в которых приведена данная форма, введены в действие с 1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ертификация авиационных учебных цент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РОГРА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направлениям  (специальностям)  и формам  подготовки  кад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на  экспертизу  АУЦ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л. ____________) на право ведения образовате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оретическая под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Курсы повышения квалификации (КПК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4"/>
        <w:gridCol w:w="1080"/>
        <w:gridCol w:w="2161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 </w:t>
              <w:br/>
              <w:t>планов, курсов и прог-</w:t>
              <w:br/>
              <w:t>рамм подготовки кад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тверж-</w:t>
              <w:br/>
              <w:t xml:space="preserve">д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утверждены </w:t>
              <w:br/>
              <w:t xml:space="preserve">програм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4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5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Курсы переподготовки на другие (новые) типы В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Курсы первоначальной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ренажерная под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актическая подгот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УЦ      подпись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ая авиационная служба Росс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программ по направлениям (специальностям) и формам подготовки кадро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