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_ 2009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онного номера записи о внесен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аморегулируемой организации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 номер  записи  о  внесении сведений о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в государственный реестр  саморегулируемых организаций  сост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4  групп  знаков,  разделенных  дефисом  и  расположенных  в 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ова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┬───┬───┬───┬───┬───┬───┬───┬───┬───┬───┬───┬───┬───┬───┬─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С │ Р │ О │ - │ В │ - │ X │ X │ X │ - │ Д │ Д │ М │ М │ Г │ Г │ Г│ 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┴───┴───┴───┴───┴───┴───┴───┴───┴───┴───┴───┴───┴───┴───┴───┴──┴──┘</w:t>
      </w:r>
      <w:r>
        <w:rPr/>
        <w:t>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  (с  1-го  по  3-й знак) - отнесение   регистрационного  номера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реестру саморегулируемых 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(5-й знак) - вид    саморегулируемой     организации  (И - осн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членстве лиц, выполняющих  инженерные  изыскания;  П  -  основанно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стве  лиц,  осуществляющих  подготовку   проектной  документации;  С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ной  на  членстве  лиц, осуществляющих  строительство, реконстр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апитальный ремонт объектов капитального строительств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  (с  7-го  по  9-й  знак) - номер записи, внесенной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в течение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ДММГГГГ  (с  11-го  по 18-й знак) - дата (ДД), месяц (ММ) и год (ГГГ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записи в государственный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7</Characters>
  <CharactersWithSpaces>1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регистрационного номера записи о внесении сведений о саморегулируемой организации в государственный реестр саморегулируем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