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и порядку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регистрации соба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РЕГИСТРАЦИОННОГО НОМЕРА ЖИВОТ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┬──┬──┬────┬────┬──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R │U │S │   M│   O│   S│0 │8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│  │  │    │    │    │  │  │</w:t>
      </w:r>
      <w:r>
        <w:rPr/>
        <w:t>2 │5 │8 │3 │9 │5 │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┴──┴──┴────┴────┴──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┐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трана  │                    │Индивидуа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┘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Регио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(Москв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ф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ту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2</Characters>
  <CharactersWithSpaces>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Правительство Москвы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регистрационного номера живот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