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СЕТИ ДЕЙСТВУЮЩИХ ПРЕДПРИЯТИ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ТРУКТУРА СЕТИ МАГАЗИ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По величи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магазина │  Продовольственные   │ Непродовольств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в. м торговой  │       магазины       │       магази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ощади)     ├─────┬───────┬────────┼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оли-│торго- │процент │коли-│торго- │проц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чест-│вая    │от общей│чест-│вая    │от об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о   │площадь│торговой│во   │площадь│тор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│</w:t>
      </w:r>
      <w:r>
        <w:rPr/>
        <w:t>(кв. м)│площади │     │(кв. м)│площад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─┼─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50           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50 до 100 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00 до 200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200 до 400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400 до 700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700 до 1000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000      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─┼─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:         │     │       │  100   │     │       │   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─┼─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величина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а          │     │  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┴───────┴────────┴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По специ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 универсальным│Специализиро-  │Для магаз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ассортиментом │ванные         │нов с у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┬────────┼──────┬────────┤</w:t>
      </w:r>
      <w:r>
        <w:rPr/>
        <w:t>версаль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ли- │торговая│коли- │торговая│ассорти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чество│площадь │чество│площадь │том (%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(кв. м) │      │(кв. м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│      │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         │      │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│      │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         │      │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СЕТИ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ИТАНИЯ ПО ТИП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┬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Количество │Общая  │Средняя│Процент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приятий│вмести-│вмести-│соотно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мость  │мость  │типов 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(мест) │(мест) │приятий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</w:t>
      </w:r>
      <w:r>
        <w:rPr/>
        <w:t>общего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</w:t>
      </w:r>
      <w:r>
        <w:rPr/>
        <w:t>личе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</w:t>
      </w:r>
      <w:r>
        <w:rPr/>
        <w:t>мес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диетические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ы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и закусочные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е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:        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кулинарии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в. м торг. пл.)       │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┴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5</Characters>
  <CharactersWithSpaces>3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торговли РСФСР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сети действующих предприятий торговли и общественного питания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