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основанию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энергии при ее пере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лектрическим сет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4 - Структура технологических потерь электроэнергии в базовом году 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ТС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0"/>
        <w:gridCol w:w="810"/>
        <w:gridCol w:w="675"/>
        <w:gridCol w:w="810"/>
        <w:gridCol w:w="675"/>
        <w:gridCol w:w="810"/>
        <w:gridCol w:w="675"/>
        <w:gridCol w:w="945"/>
        <w:gridCol w:w="675"/>
        <w:gridCol w:w="810"/>
        <w:gridCol w:w="540"/>
        <w:gridCol w:w="810"/>
        <w:gridCol w:w="675"/>
        <w:gridCol w:w="810"/>
        <w:gridCol w:w="675"/>
        <w:gridCol w:w="810"/>
        <w:gridCol w:w="675"/>
        <w:gridCol w:w="810"/>
        <w:gridCol w:w="671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структурных    </w:t>
              <w:br/>
              <w:t xml:space="preserve">составляющих    </w:t>
            </w:r>
          </w:p>
        </w:tc>
        <w:tc>
          <w:tcPr>
            <w:tcW w:w="1336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ые значения по уровням напряжения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0 кВ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кВ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кВ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кВ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 - 110</w:t>
              <w:br/>
              <w:t xml:space="preserve">кВ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,5 - 60 </w:t>
              <w:br/>
              <w:t xml:space="preserve">кВ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20 кВ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4 кВ  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  <w:br/>
              <w:t xml:space="preserve">&lt;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кВт.ч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  <w:br/>
              <w:t>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  <w:br/>
              <w:t xml:space="preserve">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            </w:t>
              <w:br/>
              <w:t xml:space="preserve">электроэнергии в   </w:t>
              <w:br/>
              <w:t xml:space="preserve">сеть (п. 5         </w:t>
              <w:br/>
              <w:t xml:space="preserve">таблицы 2) &lt;*&gt;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-постоянные </w:t>
              <w:br/>
              <w:t xml:space="preserve">потери             </w:t>
              <w:br/>
              <w:t xml:space="preserve">электроэнерги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стой ход       </w:t>
              <w:br/>
              <w:t xml:space="preserve">трансформатор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она в воздушных </w:t>
              <w:br/>
              <w:t xml:space="preserve">линиях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ки утечки в      </w:t>
              <w:br/>
              <w:t xml:space="preserve">воздушных линия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оляция в         </w:t>
              <w:br/>
              <w:t xml:space="preserve">кабельных линия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рительные      </w:t>
              <w:br/>
              <w:t>трансформаторы то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ительные      </w:t>
              <w:br/>
              <w:t xml:space="preserve">трансформаторы     </w:t>
              <w:br/>
              <w:t xml:space="preserve">напряжени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чики прямого   </w:t>
              <w:br/>
              <w:t xml:space="preserve">включен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нтирующие        </w:t>
              <w:br/>
              <w:t xml:space="preserve">реакторы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единительные     </w:t>
              <w:br/>
              <w:t xml:space="preserve">провода и сборные  </w:t>
              <w:br/>
              <w:t xml:space="preserve">шины подстанци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нтильные         </w:t>
              <w:br/>
              <w:t xml:space="preserve">разрядник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ители       </w:t>
              <w:br/>
              <w:t xml:space="preserve">перенапряжени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а присо-  </w:t>
              <w:br/>
              <w:t xml:space="preserve">единения ВЧ-связ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енсирующие     </w:t>
              <w:br/>
              <w:t xml:space="preserve">устройств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</w:t>
              <w:br/>
              <w:t xml:space="preserve">электроэнергии на  </w:t>
              <w:br/>
              <w:t xml:space="preserve">собственные нужд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            </w:t>
              <w:br/>
              <w:t xml:space="preserve">электроэнергии на  </w:t>
              <w:br/>
              <w:t xml:space="preserve">плавку гололед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узочные потери </w:t>
              <w:br/>
              <w:t xml:space="preserve">электроэнерги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ни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коограничивающие </w:t>
              <w:br/>
              <w:t xml:space="preserve">реакторы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нопроводы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потери </w:t>
              <w:br/>
              <w:t xml:space="preserve">электроэнергии     </w:t>
              <w:br/>
              <w:t xml:space="preserve">(п. 2 + п. 3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           </w:t>
              <w:br/>
              <w:t xml:space="preserve">электроэнергии,    </w:t>
              <w:br/>
              <w:t xml:space="preserve">обусловленные      </w:t>
              <w:br/>
              <w:t xml:space="preserve">допустимыми        </w:t>
              <w:br/>
              <w:t xml:space="preserve">погрешностями      </w:t>
              <w:br/>
              <w:t xml:space="preserve">приборов учет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е    </w:t>
              <w:br/>
              <w:t xml:space="preserve">потери             </w:t>
              <w:br/>
              <w:t xml:space="preserve">электроэнергии     </w:t>
              <w:br/>
              <w:t xml:space="preserve">(п. 4 + п. 5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Примечание: Проценты справочно определяются к отпуску электроэнергии в сеть по уровням напряжения.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          Ф.И.О.                  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4</Characters>
  <CharactersWithSpaces>2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Министерство энергетики Российской Федерации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технологических потерь электроэнергии в базовом год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