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4А - Структура технологических потерь электроэнергии в электрических сетях в регулируемом году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6"/>
        <w:gridCol w:w="944"/>
        <w:gridCol w:w="540"/>
        <w:gridCol w:w="946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09"/>
        <w:gridCol w:w="541"/>
        <w:gridCol w:w="809"/>
        <w:gridCol w:w="541"/>
        <w:gridCol w:w="809"/>
        <w:gridCol w:w="537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труктурных    </w:t>
              <w:br/>
              <w:t xml:space="preserve">составляющих   </w:t>
            </w:r>
          </w:p>
        </w:tc>
        <w:tc>
          <w:tcPr>
            <w:tcW w:w="124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ые значения по уровням напряж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кВ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кВ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- 110</w:t>
              <w:br/>
              <w:t xml:space="preserve">кВ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,5 - 60</w:t>
              <w:br/>
              <w:t xml:space="preserve">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20 к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кВ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кВт.ч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кВт.ч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</w:t>
              <w:br/>
              <w:t xml:space="preserve">электроэнергии из </w:t>
              <w:br/>
              <w:t>сети (п. 3 таблицы</w:t>
              <w:br/>
              <w:t xml:space="preserve">2А)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о-постоянные</w:t>
              <w:br/>
              <w:t xml:space="preserve">потери            </w:t>
              <w:br/>
              <w:t xml:space="preserve">электроэнерг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стой ход      </w:t>
              <w:br/>
              <w:t xml:space="preserve">трансформатор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рона в воздушных</w:t>
              <w:br/>
              <w:t xml:space="preserve">линиях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и утечки в     </w:t>
              <w:br/>
              <w:t xml:space="preserve">воздушных линия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ляция в        </w:t>
              <w:br/>
              <w:t xml:space="preserve">кабельных линия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ток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напряже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и прямого  </w:t>
              <w:br/>
              <w:t xml:space="preserve">включени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нтирующие       </w:t>
              <w:br/>
              <w:t xml:space="preserve">реактор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единительные    </w:t>
              <w:br/>
              <w:t xml:space="preserve">провода и сборные </w:t>
              <w:br/>
              <w:t xml:space="preserve">шины подстанц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ьные        </w:t>
              <w:br/>
              <w:t xml:space="preserve">разрядники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и      </w:t>
              <w:br/>
              <w:t xml:space="preserve">перенапряжени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       </w:t>
              <w:br/>
              <w:t xml:space="preserve">присоединения     </w:t>
              <w:br/>
              <w:t xml:space="preserve">ВЧ-связ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ирующие    </w:t>
              <w:br/>
              <w:t xml:space="preserve">устройств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собственные нуж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плавку гололед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зочные потери</w:t>
              <w:br/>
              <w:t xml:space="preserve">электроэнерг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оограничивающие</w:t>
              <w:br/>
              <w:t xml:space="preserve">реактор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нопроводы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 потери</w:t>
              <w:br/>
              <w:t xml:space="preserve">электроэнергии    </w:t>
              <w:br/>
              <w:t xml:space="preserve">(п. 2 + п. 3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</w:t>
              <w:br/>
              <w:t xml:space="preserve">электроэнергии,   </w:t>
              <w:br/>
              <w:t xml:space="preserve">обусловленные     </w:t>
              <w:br/>
              <w:t xml:space="preserve">допустимой        </w:t>
              <w:br/>
              <w:t xml:space="preserve">погрешностью      </w:t>
              <w:br/>
              <w:t xml:space="preserve">приборов учет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</w:t>
              <w:br/>
              <w:t xml:space="preserve">потери            </w:t>
              <w:br/>
              <w:t xml:space="preserve">электроэнергии    </w:t>
              <w:br/>
              <w:t xml:space="preserve">(п. 4 + п. 5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энергетики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технологических потерь электроэнергии в электрических сетях в регулируемом го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