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е 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рас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основанию нормати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их потер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энергии при ее передач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лектрическим сет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блица 4 - Структура технологических потерь электроэнергии в электрических сетях в базовом году 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именова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564"/>
        <w:gridCol w:w="811"/>
        <w:gridCol w:w="539"/>
        <w:gridCol w:w="811"/>
        <w:gridCol w:w="540"/>
        <w:gridCol w:w="810"/>
        <w:gridCol w:w="540"/>
        <w:gridCol w:w="809"/>
        <w:gridCol w:w="540"/>
        <w:gridCol w:w="810"/>
        <w:gridCol w:w="540"/>
        <w:gridCol w:w="811"/>
        <w:gridCol w:w="539"/>
        <w:gridCol w:w="811"/>
        <w:gridCol w:w="540"/>
        <w:gridCol w:w="810"/>
        <w:gridCol w:w="540"/>
        <w:gridCol w:w="809"/>
        <w:gridCol w:w="537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структурных    </w:t>
              <w:br/>
              <w:t xml:space="preserve">составляющих   </w:t>
            </w:r>
          </w:p>
        </w:tc>
        <w:tc>
          <w:tcPr>
            <w:tcW w:w="1214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ые значения по уровням напряжения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50 кВ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0 кВ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0 кВ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 кВ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0 - 110</w:t>
              <w:br/>
              <w:t xml:space="preserve">кВ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,5 - 60</w:t>
              <w:br/>
              <w:t xml:space="preserve">кВ  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- 20 кВ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4 кВ 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</w:t>
              <w:br/>
              <w:t>кВт.ч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  <w:br/>
              <w:t>&lt;*&gt;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</w:t>
              <w:br/>
              <w:t>кВт.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</w:t>
              <w:br/>
              <w:t>кВт.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</w:t>
              <w:br/>
              <w:t>кВт.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</w:t>
              <w:br/>
              <w:t>кВт.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</w:t>
              <w:br/>
              <w:t>кВт.ч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</w:t>
              <w:br/>
              <w:t>кВт.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</w:t>
              <w:br/>
              <w:t>кВт.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</w:t>
              <w:br/>
              <w:t>кВт.ч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ск            </w:t>
              <w:br/>
              <w:t xml:space="preserve">электроэнергии из </w:t>
              <w:br/>
              <w:t>сети (п. 3 таблицы</w:t>
              <w:br/>
              <w:t xml:space="preserve">2)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ловно-постоянные</w:t>
              <w:br/>
              <w:t xml:space="preserve">потери            </w:t>
              <w:br/>
              <w:t xml:space="preserve">электроэнергии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лостой ход      </w:t>
              <w:br/>
              <w:t xml:space="preserve">трансформаторов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рона в воздушных</w:t>
              <w:br/>
              <w:t xml:space="preserve">линиях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ки утечки в     </w:t>
              <w:br/>
              <w:t xml:space="preserve">воздушных линиях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оляция в        </w:t>
              <w:br/>
              <w:t xml:space="preserve">кабельных линиях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рительные     </w:t>
              <w:br/>
              <w:t xml:space="preserve">трансформаторы    </w:t>
              <w:br/>
              <w:t xml:space="preserve">тока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6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мерительные     </w:t>
              <w:br/>
              <w:t xml:space="preserve">трансформаторы    </w:t>
              <w:br/>
              <w:t xml:space="preserve">напряжения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7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чики прямого  </w:t>
              <w:br/>
              <w:t xml:space="preserve">включения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8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унтирующие       </w:t>
              <w:br/>
              <w:t xml:space="preserve">реакторы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9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единительные    </w:t>
              <w:br/>
              <w:t xml:space="preserve">провода и сборные </w:t>
              <w:br/>
              <w:t xml:space="preserve">шины подстанций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0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нтильные        </w:t>
              <w:br/>
              <w:t xml:space="preserve">разрядники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1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граничители      </w:t>
              <w:br/>
              <w:t xml:space="preserve">перенапряжений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2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ройства        </w:t>
              <w:br/>
              <w:t xml:space="preserve">присоединения     </w:t>
              <w:br/>
              <w:t xml:space="preserve">ВЧ-связи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3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енсирующие    </w:t>
              <w:br/>
              <w:t xml:space="preserve">устройства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4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          </w:t>
              <w:br/>
              <w:t xml:space="preserve">электроэнергии на </w:t>
              <w:br/>
              <w:t xml:space="preserve">собственные нужды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5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            </w:t>
              <w:br/>
              <w:t xml:space="preserve">электроэнергии на </w:t>
              <w:br/>
              <w:t xml:space="preserve">плавку гололеда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грузочные потери</w:t>
              <w:br/>
              <w:t xml:space="preserve">электроэнергии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форматоры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нии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коограничивающие</w:t>
              <w:br/>
              <w:t xml:space="preserve">реакторы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нопроводы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нические потери</w:t>
              <w:br/>
              <w:t xml:space="preserve">электроэнергии    </w:t>
              <w:br/>
              <w:t xml:space="preserve">(п. 2 + п. 3)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ери            </w:t>
              <w:br/>
              <w:t xml:space="preserve">электроэнергии,   </w:t>
              <w:br/>
              <w:t xml:space="preserve">обусловленные     </w:t>
              <w:br/>
              <w:t xml:space="preserve">допустимой        </w:t>
              <w:br/>
              <w:t xml:space="preserve">погрешностью      </w:t>
              <w:br/>
              <w:t xml:space="preserve">приборов учета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ологические   </w:t>
              <w:br/>
              <w:t xml:space="preserve">потери            </w:t>
              <w:br/>
              <w:t xml:space="preserve">электроэнергии    </w:t>
              <w:br/>
              <w:t xml:space="preserve">(п. 4 + п. 5)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38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&gt; Примечание: Проценты определяются справочно к отпуску электроэнергии из сети по уровням напряжения.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пись                     Ф.И.О.                   Долж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1</Words>
  <Characters>2954</Characters>
  <CharactersWithSpaces>25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4:00Z</dcterms:created>
  <dc:creator>Министерство энергетики Российской Федерации</dc:creator>
  <dc:description/>
  <dc:language>en-US</dc:language>
  <cp:lastModifiedBy/>
  <dcterms:modified xsi:type="dcterms:W3CDTF">2011-10-30T17:14:00Z</dcterms:modified>
  <cp:revision>2</cp:revision>
  <dc:subject>Структура</dc:subject>
  <dc:title>Структура технологических потерь электроэнергии в электрических сетях в базовом году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