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снова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энергии при ее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ическим сет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4А - Структура технологических потерь электроэнергии в регулируемом году 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ТС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5"/>
        <w:gridCol w:w="810"/>
        <w:gridCol w:w="539"/>
        <w:gridCol w:w="810"/>
        <w:gridCol w:w="541"/>
        <w:gridCol w:w="810"/>
        <w:gridCol w:w="540"/>
        <w:gridCol w:w="810"/>
        <w:gridCol w:w="539"/>
        <w:gridCol w:w="810"/>
        <w:gridCol w:w="541"/>
        <w:gridCol w:w="810"/>
        <w:gridCol w:w="540"/>
        <w:gridCol w:w="810"/>
        <w:gridCol w:w="539"/>
        <w:gridCol w:w="810"/>
        <w:gridCol w:w="541"/>
        <w:gridCol w:w="810"/>
        <w:gridCol w:w="536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руктурных</w:t>
              <w:br/>
              <w:t xml:space="preserve">составляющих      </w:t>
            </w:r>
          </w:p>
        </w:tc>
        <w:tc>
          <w:tcPr>
            <w:tcW w:w="121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ые значения по уровням напряжения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0 кВ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кВ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кВ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кВ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 - 110</w:t>
              <w:br/>
              <w:t xml:space="preserve">кВ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,5 - 60</w:t>
              <w:br/>
              <w:t xml:space="preserve">кВ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- 20 кВ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4 кВ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кВт.ч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кВт.ч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электроэнергии в </w:t>
              <w:br/>
              <w:t xml:space="preserve">сеть (п. 5 таблицы 2А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но-постоянные      </w:t>
              <w:br/>
              <w:t xml:space="preserve">потери электроэнерг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лостой ход            </w:t>
              <w:br/>
              <w:t xml:space="preserve">трансформатор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она в воздушных      </w:t>
              <w:br/>
              <w:t xml:space="preserve">линиях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и утечки в воздушных </w:t>
              <w:br/>
              <w:t xml:space="preserve">линиях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оляция в кабельных    </w:t>
              <w:br/>
              <w:t xml:space="preserve">линиях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рительные           </w:t>
              <w:br/>
              <w:t xml:space="preserve">трансформаторы ток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ительные           </w:t>
              <w:br/>
              <w:t xml:space="preserve">трансформаторы          </w:t>
              <w:br/>
              <w:t xml:space="preserve">напряже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чики прямого        </w:t>
              <w:br/>
              <w:t xml:space="preserve">включения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нтирующие реактор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единительные провода и</w:t>
              <w:br/>
              <w:t xml:space="preserve">сборные шины подстанц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нтильные разрядни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ители            </w:t>
              <w:br/>
              <w:t xml:space="preserve">перенапряжени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стройства присоединения</w:t>
              <w:br/>
              <w:t xml:space="preserve">ВЧ-связ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енсирующие          </w:t>
              <w:br/>
              <w:t xml:space="preserve">устройств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электроэнергии   </w:t>
              <w:br/>
              <w:t xml:space="preserve">на собственные нужд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электроэнергии   </w:t>
              <w:br/>
              <w:t xml:space="preserve">на плавку гололед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грузочные потери      </w:t>
              <w:br/>
              <w:t xml:space="preserve">электроэнерги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нии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оограничивающие      </w:t>
              <w:br/>
              <w:t xml:space="preserve">реакторы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нопровод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потери      </w:t>
              <w:br/>
              <w:t xml:space="preserve">электроэнергии (п. 2 +  </w:t>
              <w:br/>
              <w:t xml:space="preserve">п. 3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электроэнергии,  </w:t>
              <w:br/>
              <w:t xml:space="preserve">обусловленные           </w:t>
              <w:br/>
              <w:t xml:space="preserve">допустимыми             </w:t>
              <w:br/>
              <w:t xml:space="preserve">погрешностями приборов  </w:t>
              <w:br/>
              <w:t xml:space="preserve">учета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е потери  </w:t>
              <w:br/>
              <w:t xml:space="preserve">электроэнергии (п. 4 +  </w:t>
              <w:br/>
              <w:t xml:space="preserve">п. 5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   Ф.И.О.                  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7</Characters>
  <CharactersWithSpaces>2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Министерство энергетики Российской Федерации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технологических потерь электроэнергии в регулируемом год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