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4.12.2010 N 606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твержде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 углеводо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при добыче, транспорт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и продуктов его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бопровод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ру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хнологических потерь углеводородного сырья (при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аза, газового конденсата, попутного (нефтяного) г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предыдущем и плановом году по технологическим опер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_______ месторо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цензионному участ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484"/>
        <w:gridCol w:w="271"/>
        <w:gridCol w:w="1890"/>
        <w:gridCol w:w="2160"/>
        <w:gridCol w:w="1213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</w:t>
              <w:br/>
              <w:t>техноло-</w:t>
              <w:br/>
              <w:t>гических</w:t>
              <w:br/>
              <w:t xml:space="preserve">потерь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 в</w:t>
              <w:br/>
              <w:t>плановом</w:t>
              <w:br/>
              <w:t xml:space="preserve">году, </w:t>
              <w:br/>
              <w:t>млн. м3,</w:t>
              <w:br/>
              <w:t xml:space="preserve">тыс.  </w:t>
              <w:br/>
              <w:t xml:space="preserve">тонн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</w:t>
              <w:br/>
              <w:t xml:space="preserve">техноло-  </w:t>
              <w:br/>
              <w:t xml:space="preserve">гических  </w:t>
              <w:br/>
              <w:t xml:space="preserve">потерь в  </w:t>
              <w:br/>
              <w:t>предыдущем</w:t>
              <w:br/>
              <w:t xml:space="preserve">году, %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  </w:t>
              <w:br/>
              <w:t>технологических</w:t>
              <w:br/>
              <w:t xml:space="preserve">потерь в   </w:t>
              <w:br/>
              <w:t xml:space="preserve">плановом году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  </w:t>
              <w:br/>
              <w:t>технологических</w:t>
              <w:br/>
              <w:t xml:space="preserve">потерь в    </w:t>
              <w:br/>
              <w:t>плановом году в</w:t>
              <w:br/>
              <w:t xml:space="preserve">соответствии с </w:t>
              <w:br/>
              <w:t xml:space="preserve">техническим  </w:t>
              <w:br/>
              <w:t xml:space="preserve">проектом, %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м3,  </w:t>
              <w:br/>
              <w:t xml:space="preserve">тыс. тонн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ный газ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вый конденсат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утный (нефтяной) газ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9</Characters>
  <CharactersWithSpaces>1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энергетики Российской Федерации</dc:creator>
  <dc:description/>
  <dc:language>en-US</dc:language>
  <cp:lastModifiedBy/>
  <dcterms:modified xsi:type="dcterms:W3CDTF">2011-10-30T21:09:00Z</dcterms:modified>
  <cp:revision>2</cp:revision>
  <dc:subject>Структура</dc:subject>
  <dc:title>Структура технологических потерь углеводородного сырья (природного газа, газового конденсата, попутного (нефтяного) газа) в предыдущем и плановом году по технологическим операциям по месторождению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