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нерго Росс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твержде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ь углеводород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ологических потерь углеводород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родного газа, газового конденсата, попу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ефтяного) газа) в предыдущем и планов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технологическим операция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рождения (лицензионного участ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890"/>
        <w:gridCol w:w="2159"/>
        <w:gridCol w:w="406"/>
        <w:gridCol w:w="1755"/>
        <w:gridCol w:w="2159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</w:t>
              <w:br/>
              <w:t>технологических</w:t>
              <w:br/>
              <w:t xml:space="preserve">потерь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в   </w:t>
              <w:br/>
              <w:t xml:space="preserve">плановом   </w:t>
              <w:br/>
              <w:t xml:space="preserve">году, млн.  </w:t>
              <w:br/>
              <w:t>м3, тыс. тонн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</w:t>
              <w:br/>
              <w:t>технологических</w:t>
              <w:br/>
              <w:t xml:space="preserve">потерь в    </w:t>
              <w:br/>
              <w:t xml:space="preserve">предыдущем   </w:t>
              <w:br/>
              <w:t xml:space="preserve">году,     </w:t>
              <w:br/>
              <w:t xml:space="preserve">%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</w:t>
              <w:br/>
              <w:t>технологических</w:t>
              <w:br/>
              <w:t xml:space="preserve">потерь     </w:t>
              <w:br/>
              <w:t>в плановом году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</w:t>
              <w:br/>
              <w:t>технологических</w:t>
              <w:br/>
              <w:t xml:space="preserve">потерь в    </w:t>
              <w:br/>
              <w:t>плановом году в</w:t>
              <w:br/>
              <w:t xml:space="preserve">соответствии с </w:t>
              <w:br/>
              <w:t xml:space="preserve">проектной   </w:t>
              <w:br/>
              <w:t xml:space="preserve">документацией, </w:t>
              <w:br/>
              <w:t xml:space="preserve">%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м3,  </w:t>
              <w:br/>
              <w:t xml:space="preserve">тыс. тонн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й газ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й конденсат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утный (нефтяной) газ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недропользова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энергетики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технологических потерь углеводородного сырья (природного газа, газового конденсата, попутного (нефтяного) газа) в предыдущем и плановом году по технологическим операциям месторождения (лицензион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