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осс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твержде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ь углеводород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ологических потерь углеводородного сырья (неф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редыдущем и плановом году по каждому объекту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 месторождения (лицензионного участ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4"/>
        <w:gridCol w:w="1351"/>
        <w:gridCol w:w="1080"/>
        <w:gridCol w:w="944"/>
        <w:gridCol w:w="946"/>
        <w:gridCol w:w="944"/>
        <w:gridCol w:w="1080"/>
        <w:gridCol w:w="946"/>
        <w:gridCol w:w="944"/>
        <w:gridCol w:w="946"/>
        <w:gridCol w:w="944"/>
        <w:gridCol w:w="946"/>
        <w:gridCol w:w="944"/>
        <w:gridCol w:w="946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</w:t>
              <w:br/>
              <w:t xml:space="preserve">нефти, </w:t>
              <w:br/>
              <w:t xml:space="preserve">тыс.  </w:t>
              <w:br/>
              <w:t xml:space="preserve">тонн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11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ос с газом     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ос с водой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арени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объектам </w:t>
              <w:br/>
              <w:t xml:space="preserve">потер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объектам </w:t>
              <w:br/>
              <w:t xml:space="preserve">потерь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объектам </w:t>
              <w:br/>
              <w:t xml:space="preserve">потер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    </w:t>
              <w:br/>
              <w:t xml:space="preserve">Норматив          </w:t>
              <w:br/>
              <w:t xml:space="preserve">технологических   </w:t>
              <w:br/>
              <w:t>потерь предыдущего</w:t>
              <w:br/>
              <w:t xml:space="preserve">года (кем         </w:t>
              <w:br/>
              <w:t xml:space="preserve">утвержден,        </w:t>
              <w:br/>
              <w:t xml:space="preserve">дата и номер      </w:t>
              <w:br/>
              <w:t xml:space="preserve">приказа)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Норматива  </w:t>
              <w:br/>
              <w:t xml:space="preserve">технологических   </w:t>
              <w:br/>
              <w:t xml:space="preserve">потерь планового  </w:t>
              <w:br/>
              <w:t xml:space="preserve">года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Норматива  </w:t>
              <w:br/>
              <w:t xml:space="preserve">технологических   </w:t>
              <w:br/>
              <w:t xml:space="preserve">потерь,           </w:t>
              <w:br/>
              <w:t xml:space="preserve">установленный     </w:t>
              <w:br/>
              <w:t xml:space="preserve">техническим       </w:t>
              <w:br/>
              <w:t xml:space="preserve">проектом          </w:t>
              <w:br/>
              <w:t xml:space="preserve">(по вновь         </w:t>
              <w:br/>
              <w:t xml:space="preserve">разрабатываемым   </w:t>
              <w:br/>
              <w:t xml:space="preserve">месторождениям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недропользова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энергетики Российской Федерации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технологических потерь углеводородного сырья (нефти) в предыдущем и плановом году по каждому объекту потерь месторождения (лицензион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