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ТОРГОВОЙ ПЛОЩАДИ МАГАЗИ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ЗНАЧЕНИЯ В РЕКОНСТРУИРУЕМЫХ РАЙО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УППАМ ТОВАРОВ НА ПЕРВУЮ ОЧЕРЕДЬ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а N 1 (2, 3 и т.д.) ___ тысяч челов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215"/>
        <w:gridCol w:w="810"/>
        <w:gridCol w:w="945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товаров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- кв. м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>показатель</w:t>
              <w:br/>
              <w:t>по группам</w:t>
              <w:br/>
              <w:t xml:space="preserve">товаров  </w:t>
              <w:br/>
              <w:t xml:space="preserve">(на 1000 </w:t>
              <w:br/>
              <w:t xml:space="preserve">человек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-</w:t>
              <w:br/>
              <w:t xml:space="preserve">ся по   </w:t>
              <w:br/>
              <w:t xml:space="preserve">расчету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по проекту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с</w:t>
              <w:br/>
              <w:t>(+),</w:t>
              <w:br/>
              <w:t xml:space="preserve">(-)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х-</w:t>
              <w:br/>
              <w:t>раняе-</w:t>
              <w:br/>
              <w:t xml:space="preserve">мых   </w:t>
              <w:br/>
              <w:t xml:space="preserve">мага- </w:t>
              <w:br/>
              <w:t xml:space="preserve">зина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-</w:t>
              <w:br/>
              <w:t xml:space="preserve">вых  </w:t>
              <w:br/>
              <w:t>мага-</w:t>
              <w:br/>
              <w:t>зинах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ы про- </w:t>
              <w:br/>
              <w:t>довольственные</w:t>
              <w:br/>
              <w:t>______________</w:t>
              <w:br/>
              <w:t xml:space="preserve">(по табл. 4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ы      </w:t>
              <w:br/>
              <w:t>непродовольст-</w:t>
              <w:br/>
              <w:t xml:space="preserve">венные        </w:t>
              <w:br/>
              <w:t>______________</w:t>
              <w:br/>
              <w:t xml:space="preserve">(по табл. 4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торговли РСФСР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торговой площади магазинов местного значения в реконструируемых районах по группам товаров на первую очередь строительства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