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Ц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621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 </w:t>
              <w:br/>
              <w:t>всего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на социальные нужды:</w:t>
              <w:br/>
              <w:t xml:space="preserve">единый социальный налог - __%. </w:t>
              <w:br/>
              <w:t>Фонд социального страхования от</w:t>
              <w:br/>
              <w:t xml:space="preserve">несчастных случаев - __%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, материалы, покупные     </w:t>
              <w:br/>
              <w:t xml:space="preserve">комплектующие изделия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 </w:t>
              <w:br/>
              <w:t xml:space="preserve">(командировочные расходы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абельность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(без НДС)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 государственного контрак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____________ С.Ю. Павл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ая служба финансово-бюджетного надзора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цены (приложение к государственному контракту на разработку и внедрение модулей по информационному обмену между Росфиннадзором и Казначейством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