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государственному контракту N 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Утверждаю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-исполн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СТРУКТУРА ЦЕ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на __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по государственному контрак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на выполнение работ по "___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наименование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┌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Министерство:                              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├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Раздел:                                    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├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одраздел:                                 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├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Целевая статья:                            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├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Вид расходов:                              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├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редметная статья:                         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├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Единица измерения:                         │тыс. руб.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└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4"/>
        <w:gridCol w:w="2835"/>
      </w:tblGrid>
      <w:tr>
        <w:trPr>
          <w:trHeight w:val="240" w:hRule="atLeast"/>
          <w:cantSplit w:val="true"/>
        </w:trPr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метная статья    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ъем финансирования</w:t>
            </w:r>
          </w:p>
        </w:tc>
      </w:tr>
      <w:tr>
        <w:trPr>
          <w:trHeight w:val="240" w:hRule="atLeast"/>
          <w:cantSplit w:val="true"/>
        </w:trPr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          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плата труда                          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числения на оплату труда, включая тарифы на обяза-</w:t>
              <w:br/>
              <w:t>тельное социальное страхование от несчастных случаев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обретение предметов снабжения и расходных        </w:t>
              <w:br/>
              <w:t xml:space="preserve">материалов                            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та транспортных услуг             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мандировки и служебные разъезды     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плата услуг связи                    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плата коммунальных услуг             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текущие расходы на закупки товаров и оплату  </w:t>
              <w:br/>
              <w:t xml:space="preserve">услуг                                 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расходов                        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ДС                                   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"_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4</Words>
  <Characters>2436</Characters>
  <CharactersWithSpaces>207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15:00Z</dcterms:created>
  <dc:creator>Министерство промышленности и торговли Российской Федерации~Федеральное агентство по техническому регулированию и метрологии</dc:creator>
  <dc:description/>
  <dc:language>en-US</dc:language>
  <cp:lastModifiedBy/>
  <dcterms:modified xsi:type="dcterms:W3CDTF">2011-10-30T17:15:00Z</dcterms:modified>
  <cp:revision>2</cp:revision>
  <dc:subject>Структура</dc:subject>
  <dc:title>Структура цены (приложение к государственному контракту на выполнение работ в рамках федеральной целевой программы «Глобальная навигационная система ГЛОНАСС»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