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УКТУРА ЦЕ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621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 </w:t>
              <w:br/>
              <w:t>всего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на социальные нужды:</w:t>
              <w:br/>
              <w:t xml:space="preserve">единый социальный налог - __%. </w:t>
              <w:br/>
              <w:t>Фонд социального страхования от</w:t>
              <w:br/>
              <w:t xml:space="preserve">несчастных случаев - __%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ье, материалы, покупные     </w:t>
              <w:br/>
              <w:t xml:space="preserve">комплектующие изделия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</w:t>
              <w:br/>
              <w:t xml:space="preserve">(командировочные расходы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расходы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абельность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(без НДС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а государственного контрак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инансово-бюджет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____________ С.Ю. Пав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1</Characters>
  <CharactersWithSpaces>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Федеральная служба финансово-бюджетного надзора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цены (приложение к государственному контракту на разработку и внедрение модуля контроля за деятельностью территориальных органов Росфиннадз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