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9.2006 N 0100/9456-06-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УЧАСТИЯ ОРГАНИЗ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КИТАЙСКОЙ НАРОДНОЙ РЕСПУБЛИКИ В ПРОЦЕДУРАХ РАЗ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ОВ ДЛЯ ГОСУДАРСТВЕННЫХ И МУНИЦИПАЛЬНЫХ НУЖ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орган исполнительной власти/Субъект Российской Федер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Год: 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081"/>
        <w:gridCol w:w="1214"/>
        <w:gridCol w:w="1216"/>
        <w:gridCol w:w="1214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по тор-</w:t>
              <w:br/>
              <w:t xml:space="preserve">гам и  </w:t>
              <w:br/>
              <w:t xml:space="preserve">другим </w:t>
              <w:br/>
              <w:t xml:space="preserve">спосо- </w:t>
              <w:br/>
              <w:t>бам за-</w:t>
              <w:br/>
              <w:t xml:space="preserve">купок  </w:t>
            </w:r>
          </w:p>
        </w:tc>
        <w:tc>
          <w:tcPr>
            <w:tcW w:w="6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рытые</w:t>
              <w:br/>
              <w:t>конкурсы</w:t>
              <w:br/>
              <w:t>и аукци-</w:t>
              <w:br/>
              <w:t xml:space="preserve">оны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рытые</w:t>
              <w:br/>
              <w:t>конкурсы</w:t>
              <w:br/>
              <w:t>и аукци-</w:t>
              <w:br/>
              <w:t xml:space="preserve">оны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и </w:t>
              <w:br/>
              <w:t>способом</w:t>
              <w:br/>
              <w:t xml:space="preserve">запроса </w:t>
              <w:br/>
              <w:t xml:space="preserve">котиро- </w:t>
              <w:br/>
              <w:t xml:space="preserve">вок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и  </w:t>
              <w:br/>
              <w:t>у единст-</w:t>
              <w:br/>
              <w:t xml:space="preserve">венного  </w:t>
              <w:br/>
              <w:t>источник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и  </w:t>
              <w:br/>
              <w:t xml:space="preserve">малого  </w:t>
              <w:br/>
              <w:t>объема без</w:t>
              <w:br/>
              <w:t>проведения</w:t>
              <w:br/>
              <w:t xml:space="preserve">процедур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енная характеристика </w:t>
              <w:br/>
              <w:t xml:space="preserve">конкурсов и других способов   </w:t>
              <w:br/>
              <w:t xml:space="preserve">закупок, единиц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поставщиков     </w:t>
              <w:br/>
              <w:t>Китайской Народной Республики,</w:t>
              <w:br/>
              <w:t xml:space="preserve">подавших заявки на участие в  </w:t>
              <w:br/>
              <w:t xml:space="preserve">конкурсах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оличество поставщиков     </w:t>
              <w:br/>
              <w:t>Китайской Народной Республики,</w:t>
              <w:br/>
              <w:t xml:space="preserve">выигравших конкурсы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Количество заключенных     </w:t>
              <w:br/>
              <w:t xml:space="preserve">контрактов с поставщиками     </w:t>
              <w:br/>
              <w:t xml:space="preserve">Китайской Народной Республик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ная характеристика    </w:t>
              <w:br/>
              <w:t xml:space="preserve">конкурсов и других способов   </w:t>
              <w:br/>
              <w:t xml:space="preserve">закупок, тыс. рублей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Стоимость контрактов,      </w:t>
              <w:br/>
              <w:t xml:space="preserve">заключенных с поставщиками    </w:t>
              <w:br/>
              <w:t xml:space="preserve">Китайской Народной Республик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2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участия организаций из китайской народной республики в процедурах размещения заказов для государственных и муниципальных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