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3 г. N 3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05 N 25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675"/>
        <w:gridCol w:w="676"/>
        <w:gridCol w:w="1620"/>
        <w:gridCol w:w="1485"/>
        <w:gridCol w:w="1754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ГРБС (объем финансирования указывается без</w:t>
              <w:br/>
              <w:t xml:space="preserve">учета ассигнований на собственное содержание </w:t>
              <w:br/>
              <w:t xml:space="preserve">ГРБС)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РБС (ПБС) всех уровней, </w:t>
              <w:br/>
              <w:t xml:space="preserve">не подведомственным ГРБС, заполняющему </w:t>
              <w:br/>
              <w:t xml:space="preserve">форму: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дведомственным:     </w:t>
            </w:r>
          </w:p>
        </w:tc>
      </w:tr>
      <w:tr>
        <w:trPr>
          <w:trHeight w:val="15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 феде- </w:t>
              <w:br/>
              <w:t>ральным ор-</w:t>
              <w:br/>
              <w:t>ганам госу-</w:t>
              <w:br/>
              <w:t>дарственной</w:t>
              <w:br/>
              <w:t>власти Рос-</w:t>
              <w:br/>
              <w:t>сийской Фе-</w:t>
              <w:br/>
              <w:t>дерации или</w:t>
              <w:br/>
              <w:t xml:space="preserve">иным орга- </w:t>
              <w:br/>
              <w:t xml:space="preserve">низациям   </w:t>
              <w:br/>
              <w:t>федерально-</w:t>
              <w:br/>
              <w:t>го подчине-</w:t>
              <w:br/>
              <w:t xml:space="preserve">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   </w:t>
              <w:br/>
              <w:t xml:space="preserve">исполни-  </w:t>
              <w:br/>
              <w:t xml:space="preserve">тельной   </w:t>
              <w:br/>
              <w:t xml:space="preserve">власти    </w:t>
              <w:br/>
              <w:t xml:space="preserve">субъектов </w:t>
              <w:br/>
              <w:t>Российской</w:t>
              <w:br/>
              <w:t xml:space="preserve">Федерации </w:t>
              <w:br/>
              <w:t xml:space="preserve">и подве-  </w:t>
              <w:br/>
              <w:t xml:space="preserve">домствен- </w:t>
              <w:br/>
              <w:t>ным им ор-</w:t>
              <w:br/>
              <w:t>ганизациям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ам мес-</w:t>
              <w:br/>
              <w:t xml:space="preserve">тного само- </w:t>
              <w:br/>
              <w:t>управления и</w:t>
              <w:br/>
              <w:t xml:space="preserve">подведомст- </w:t>
              <w:br/>
              <w:t xml:space="preserve">венным им   </w:t>
              <w:br/>
              <w:t>организациям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Количество РБС, ед.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Объемы финансирования РБС (без учета ПБС),        </w:t>
              <w:br/>
              <w:t xml:space="preserve">млн. рублей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Количество ПБС, ед.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1. Из них бюджетные учреждения, ед.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Объемы финансирования ПБС, млн. руб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1. В том числе объемы финансирования бюджетных      </w:t>
              <w:br/>
              <w:t xml:space="preserve">учреждений, млн. рубле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финансов Российской Федерац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управления средствами главного распорядителя средств федерального бюджета по подведомственности распорядителей и конечных получателей средств федерального бюджета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