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081"/>
        <w:gridCol w:w="1080"/>
        <w:gridCol w:w="1214"/>
        <w:gridCol w:w="1486"/>
        <w:gridCol w:w="1349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БС  </w:t>
              <w:br/>
              <w:t xml:space="preserve">(ПБС) </w:t>
              <w:br/>
              <w:t>второго</w:t>
              <w:br/>
              <w:t xml:space="preserve">уровня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БС    </w:t>
              <w:br/>
              <w:t xml:space="preserve">(ПБС)  </w:t>
              <w:br/>
              <w:t xml:space="preserve">треть- </w:t>
              <w:br/>
              <w:t xml:space="preserve">его    </w:t>
              <w:br/>
              <w:t xml:space="preserve">уровн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БС     </w:t>
              <w:br/>
              <w:t xml:space="preserve">(ПБС)   </w:t>
              <w:br/>
              <w:t xml:space="preserve">четвер- </w:t>
              <w:br/>
              <w:t xml:space="preserve">того    </w:t>
              <w:br/>
              <w:t xml:space="preserve">уровн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БС (ПБС) </w:t>
              <w:br/>
              <w:t xml:space="preserve">пятого  </w:t>
              <w:br/>
              <w:t xml:space="preserve">уровн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 (ПБС)</w:t>
              <w:br/>
              <w:t>шестого и</w:t>
              <w:br/>
              <w:t xml:space="preserve">более  </w:t>
              <w:br/>
              <w:t xml:space="preserve">уровн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оличество РБС, ед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Объемы финансирования РБС (без учета его ПБС),      </w:t>
              <w:br/>
              <w:t xml:space="preserve">млн. рубле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Количество ПБС, ед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бъемы финансирования ПБС, млн. руб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БС и ПБС 2-го, 3-го, ..., n уровня являются бюджетополучатели, имеющие право распределять и (или) получать средства федерального бюджета в пределах ассигнований и лимитов бюджетных обязательств, доведенных до них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финансов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управления средствами главного распорядителя средств федерального бюджета по уровням управле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