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расходов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латой оказанных специалис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обуч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 плано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ого хозя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/08 - 2012/13 учебных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уктура затрат на обу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90"/>
        <w:gridCol w:w="1484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(в рублях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всех </w:t>
              <w:br/>
              <w:t xml:space="preserve">источников   </w:t>
              <w:br/>
              <w:t xml:space="preserve">финансирова- </w:t>
              <w:br/>
              <w:t xml:space="preserve">ния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ующей</w:t>
              <w:br/>
              <w:t xml:space="preserve">организации </w:t>
              <w:br/>
              <w:t xml:space="preserve">или     </w:t>
              <w:br/>
              <w:t xml:space="preserve">специалис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</w:t>
              <w:br/>
              <w:t xml:space="preserve">оплату труд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целярские     </w:t>
              <w:br/>
              <w:t xml:space="preserve">принадлежности   </w:t>
              <w:br/>
              <w:t xml:space="preserve">и материалы для  </w:t>
              <w:br/>
              <w:t xml:space="preserve">текущих          </w:t>
              <w:br/>
              <w:t xml:space="preserve">хозяйственных    </w:t>
              <w:br/>
              <w:t xml:space="preserve">целе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и        </w:t>
              <w:br/>
              <w:t xml:space="preserve">тиражирование    </w:t>
              <w:br/>
              <w:t xml:space="preserve">учебной          </w:t>
              <w:br/>
              <w:t xml:space="preserve">литературы и     </w:t>
              <w:br/>
              <w:t xml:space="preserve">учебно-          </w:t>
              <w:br/>
              <w:t xml:space="preserve">методических     </w:t>
              <w:br/>
              <w:t xml:space="preserve">пособи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 </w:t>
              <w:br/>
              <w:t xml:space="preserve">договор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о каждой образовательной программе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реализуется  несколько  образовательных  программ, составляется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ая структура затрат на обу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9:00Z</dcterms:modified>
  <cp:revision>2</cp:revision>
  <dc:subject>Структура</dc:subject>
  <dc:title>Структура затрат на обучение (приложение к договору о порядке финансового обеспечения расходов, связанных с оплатой оказанных специалистам услуг по обучению в соответствии с Государственным планом подготовки управленческих кадров для организаций народ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