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Минкультуры РФ от 11.03.2011 N 229, утвердивший данную форму, вступае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оглаш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N ____ от ________ 2011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ываю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 ФИ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Тематическая структура литературно-художественных журналов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┬─────────────┬───────┬────────┬──────┬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Специализация  │Периодичность│ Язык  │Издатель│Тираж │   Иллюстрации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│    </w:t>
      </w:r>
      <w:r>
        <w:rPr/>
        <w:t>выхода   │       │(страна)│(экз.)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┼─────────────┼───────┼────────┼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итературная,   │     от      │русский│ Россия │  от  │иллюстрированные,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│  </w:t>
      </w:r>
      <w:r>
        <w:rPr/>
        <w:t>1 раза в   │       │        │ 3000 │неиллюстрированны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итературоведе- │ месяц до 6  │       │        │  до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ие,            │  раз в год  │       │        │ 5000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│             │       │        │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ностранная     │             │       │        │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итература,     │             │       │        │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│             │       │        │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│             │       │        │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итературно-    │             │       │        │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художественная, │             │       │        │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│             │       │        │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щественно-    │             │       │        │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литическая    │             │       │        │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┴─────────────┴───────┴────────┴──────┴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тверждаю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, должность,                                     ФИО Получ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7</Words>
  <Characters>1924</Characters>
  <CharactersWithSpaces>164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1:10:00Z</dcterms:created>
  <dc:creator>Министерство культуры Российской Федерации</dc:creator>
  <dc:description/>
  <dc:language>en-US</dc:language>
  <cp:lastModifiedBy/>
  <dcterms:modified xsi:type="dcterms:W3CDTF">2011-10-30T21:10:00Z</dcterms:modified>
  <cp:revision>2</cp:revision>
  <dc:subject>Структура</dc:subject>
  <dc:title>Тематическая структура литературно-художественных журналов (приложение к соглашению между уполномоченным органом исполнительной власти субъекта Российской Федерации и Министерством культуры Российской Федерации о предоставлении в 2011 году из федеральног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