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А.Е. Бусыг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матико-типологическая 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хронологическая глубина приобретаемых и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ХУДОЖЕСТВЕННАЯ ЛИТ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ФОЛЬКЛ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ОЗА. ПОЭЗИЯ. ДРАМАТУР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ИСТОРИЧЕСКАЯ ПР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ФАНТА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ХУДОЖЕСТВЕННО-ДОКУМЕНТАЛЬНАЯ ПР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ЮМ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ЛИТЕРАТУРА ДЛЯ ДЕТЕЙ И ЮНОШ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ЛИТЕРАТУРА ДЛЯ ДОШКО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ДЕТСКАЯ ХУДОЖЕСТВЕННАЯ ЛИТ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ДЕТСКАЯ НАУЧНО-ПОПУЛЯРНАЯ ЛИТ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ДЕТСКАЯ СПРАВОЧНАЯ ЛИТ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ДЕТСКОЕ ТВОРЧЕСТВО И ДОС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ЛИТЕРАТУРА ДЛЯ СРЕДНЕЙ ШКОЛЫ И АБИТУРИЕНТОВ. ПЕДАГОГ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НАЧАЛЬНАЯ Ш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ОБЩАЯ СПРАВОЧНАЯ ЛИТЕРАТУРА (кроме Большой Российской  энциклопе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ославной энциклопе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ГУМАНИТАРНЫЕ ДИСЦИП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ОБЩЕСТВЕННЫЕ ДИСЦИП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ЕСТЕСТВЕННОНАУЧНЫЕ ДИСЦИП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ПРИКЛАДНЫЕ ДИСЦИП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ПЕДАГОГИКА.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М. БЫТ. ДОС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УНИВЕРСАЛЬНАЯ СПРАВОЧНАЯ ЛИТ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КРАСОТА. ЗДОРОВ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ДОМОВОДСТВО. ИНДИВИДУАЛЬНО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КУЛИН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ДОСУГ. ХОББ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СПОРТ. САМООБ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ТУРИЗМ. ПУТЕВОД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ЛИЧНЫЙ ТРАН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КЛАДНЫЕ НАУКИ. ТЕХНИКА. МЕДИЦ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ТЕХНИЧЕСКИЕ НАУКИ В Ц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ИНФОРМАТИКА. ВЫЧИСЛИТЕЛЬНАЯ ТЕХ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АВТОМАТИКА. РАДИОЭЛЕКТРОНИКА. 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ТРАН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ЭНЕРГЕТИКА. ПРОМЫШ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СЕЛЬСКОЕ 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МЕДИЦИНА. ФАРМАК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ЕСТЕСТВЕННЫЕ НАУКИ. МАТЕМА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ЕСТЕСТВЕННЫЕ НАУКИ В Ц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ФИЗИКО-МАТЕМАТИЧЕСКИЕ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ХИМИЧЕСКИЕ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НАУКИ О ЗЕМЛЕ. ЭК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БИОЛОГИЧЕСКИЕ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ЕСТВЕННЫЕ НАУКИ. ЭКОНОМИКА.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ОБЩЕСТВЕННЫЕ НАУКИ В Ц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ИСТОРИЯ. ИСТОРИЧЕСКИЕ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КУЛЬТУРА. СРЕДСТВА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ПОЛИТИКА. СОЦИ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ВОЕННОЕ ДЕЛО. ОРУЖИЕ. СПЕЦ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ПРАВО. ЮРИДИЧЕСКИЕ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ДЕМОГРАФИЯ. СТАТ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ЭКОНОМИКА. УПРАВЛЕНИЕ. БИЗ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УМАНИТАРНЫЕ НАУКИ. РЕЛИГИЯ. ИСКУС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ГУМАНИТАРНЫЕ НАУКИ В Ц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РЕЛИГИЯ. ТЕ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ФИЛОСОФ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ПСИХОЛО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ФИЛОЛОГИЧЕСКИЕ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ИСКУС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МУЗЫКА. НОТНЫЕ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ПЕЦИАЛЬНЫЙ 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ЛИТЕРАТУРА НА ИНОСТРАННЫХ ЯЗЫ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 ОСОБЫЕ  ВИДЫ  ИЗДАНИЙ  (картографические, изоиздания, фотоальбо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е издания, краеведение, издания для слепых и слабовидящих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ворящие книги", и др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онологическая  глубина  приобретаемых   изданий   должна   составлять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7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2010 г. Приобретаются издания, выпущенные 2004 - 201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9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культуры Российской Федерации</dc:creator>
  <dc:description/>
  <dc:language>en-US</dc:language>
  <cp:lastModifiedBy/>
  <dcterms:modified xsi:type="dcterms:W3CDTF">2011-10-30T17:23:00Z</dcterms:modified>
  <cp:revision>2</cp:revision>
  <dc:subject>Структура</dc:subject>
  <dc:title>Тематико-типологическая структура и хронологическая глубина приобретаемых изданий (приложение к соглашению между субъектом Российской Федерации и Министерством культуры РФ о предоставлении в 2010 году из федерального бюджета бюджету субъекта Российской 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