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комто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1995 Nо. 1-1492/32-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юбой договор условно можно разделить на четыре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амбулу (или вводную ча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ме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полнительные усло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чие условия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амбула (или вводная ча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договора (договор купли - продажи, поставки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миссии, транспортных услуг, аренды, совместной деятельности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чное название договора дает понять, какие он определя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авоотношения. Однако необходимо помнить, что сущность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ытекает не из названия, а из его содержания. Но, если наз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сутствует, договор сначала следует прочитать, чтобы понять, о ч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н, а уж затем разбираться с ним п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подписания договора. Она включает число, месяц и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ания. Со всеми этими реквизитами связано правильн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становление момента заключения договора и окончания срока 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йствия, а значит, и определенные юридические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подписания договора (город или населенный пункт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казание на место совершения сделки - не простая формальность, о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меет иногда большое юридическое значение. По законодательству т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еста, где совершается сделка, определяются: а) правоспособность 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еспособность лиц, заключивших сделку, б) форма сделки, 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язательства, возникшие из сделки (правда, в последнем случа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ороны в договоре могут предусмотреть иное положение - ст. 432 Г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лное фирменное наименование контрагента, под котор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следний зарегистрирован в реестре государственной регистрации, 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акже сокращенное название сторон по договору ("Заказчик"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Покупатель", "Арендатор"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лжности, фамилии, имена и отчества лиц, подписываю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говор, указания на их полномочия на подписание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часть договора содержит его существенны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договора, т.е. о чем конкретно договаривают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нности и права стороны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язанности и права второй стороны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на договора и порядок расчет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рок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ретное содержание этих условий зависит от вида договора и 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нкретной ситуации его заклю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усло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раздел включает в себя условия, которые не обязатель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дусматривать в каждом договоре, но которые тем не мене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ущественно влияют на реализацию прав и обязанност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го необходимо указать, даже если названы сроки выпол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оронами обязательств. Это обусловлено тем, что надлежит знать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гда договор прекращает свое действие и когда можно будет предъяви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ответствующие требования к контраг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ветственность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а обеспечивает исполнение обязанностей сторонами в случа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рушения условий договора одной из них. Обычно здесь определе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личного рода санкции в виде пени, неустойки, штрафа, уплачиваем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нтрагентом, не выполнившим своих обязательств в отношении одного и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гласован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ставлении договора можно предложить следующую методик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пределения ответственности: против каждой обязанности стороны долж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ыть предусмотрена соответствующая ответственность, в основном в ви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штрафной неустойки. Это означает, что убытки при ненадлежащ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полнении обязательств контрагента могут быть взысканы с него свер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еустойки. Помните, что если такой вид ответственности отсутствует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еустойка является зачетной и убытки с контрагента можно буд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зыскать в части, не покрытой неустойкой (ст. 394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особы обеспечения обязательств (гл. 23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ое гражданское законодательство предусматрива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ледующие основные способы обеспечения обязательств (ст. 329 ГК РФ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еустойка, залог, удержание имущества должника, поручительство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анковская гарантия, задаток. Кроме этого, могут быть предусмотрены 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ругие способы, предусмотренные законом ил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ания изменения или расторжения договора в односторонн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рядке (гл. 29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словия о конфиденциальности информации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разрешения споров между сторонами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споры между сторонами разрешаются в соответствии 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конодательством Российской Федерации в арбитражном суде. Однак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ороны могут установить и иное положение, в частности, предусмотре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бирательство споров не в арбитражном, а в третейском суде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здаваемом либо самими сторонами, либо в соответствии с регламен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акого-либо постоянно действующего третейск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обенности перемены лиц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пункте можно предусмотреть, что уступка права треб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 договору может быть осуществлена только с согласия должника (с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388 ГК РФ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 условия могут включать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онодательство, регулирующее отношения сторон (особенно эт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ажно для внешнеторговых контра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обенности согласований связи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есь для каждой стороны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ца, полномочные давать информацию и решать вопросы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носящиеся к ис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 может формулироваться двумя способами: с персональн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казанием полномочного лица (лиц) или с указанием дол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роки связи между сторонами. Например: "... каждый вторн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______ ч.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пособы связи: телефон, факс, телекс, телеграф, телетайп 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казанием их номеров и и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дьба преддоговорной работы и ее результатов посл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пункт содержит положение, в соответствии с котор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ороны устанавливают, что после подписания настоящего договора в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дварительные переговоры по нему, переписка, предваритель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глашения и протоколы о намерениях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чтовы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местонахождение (адрес)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банковские реквизиты сторон (номер расчетного счета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чреждение банка, код банка, МФО или данные РК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грузочные реквизиты (для железнодорожных отправок, д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нтейнеров, для мелких отправ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ое внимание уделите наличию и правильности сведений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асающихся банковских реквизитов вашего контрагента, так как без н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ам очень трудно будет взыскать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ичество экземпляров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дписи сторон с приложением кажд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редприяти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51</Characters>
  <CharactersWithSpaces>5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Комитет Российской Федерации по торговле</dc:creator>
  <dc:description/>
  <dc:language>en-US</dc:language>
  <cp:lastModifiedBy/>
  <dcterms:modified xsi:type="dcterms:W3CDTF">2011-10-30T17:32:00Z</dcterms:modified>
  <cp:revision>2</cp:revision>
  <dc:subject>Структура</dc:subject>
  <dc:title>Типовая структура договора (рекомендации Роскомтор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