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структура Корпоративного кодек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71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здела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жание раздела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положения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уются деловая философия компании, основные  </w:t>
              <w:br/>
              <w:t xml:space="preserve">ценности компании и принципы взаимоотношений с      </w:t>
              <w:br/>
              <w:t xml:space="preserve">персоналом, клиентами, партнерами и т.д.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еделяется цель документа, например описание      </w:t>
              <w:br/>
              <w:t xml:space="preserve">принципов, правил и норм поведения, способствующих  </w:t>
              <w:br/>
              <w:t xml:space="preserve">эффективному развитию компании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аимоотношения </w:t>
              <w:br/>
              <w:t xml:space="preserve">сотрудников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уются основные принципы взаимоотношений     </w:t>
              <w:br/>
              <w:t>компании и ее сотрудников, а также сотрудников между</w:t>
              <w:br/>
              <w:t xml:space="preserve">собой. Например, соблюдение трудовой дисциплины,    </w:t>
              <w:br/>
              <w:t xml:space="preserve">запрет любых форм дискриминации и т.д.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аимодействие с</w:t>
              <w:br/>
              <w:t xml:space="preserve">контрагентами   </w:t>
              <w:br/>
              <w:t xml:space="preserve">(клиентами)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уются правила общения с контрагентами,      </w:t>
              <w:br/>
              <w:t>партнерами, клиентами компании, в т.ч. и по телефону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ее время   </w:t>
              <w:br/>
              <w:t xml:space="preserve">сотрудников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уется отношение компании к опозданиям,      </w:t>
              <w:br/>
              <w:t xml:space="preserve">работе во внеурочное время и т.д.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шний вид     </w:t>
              <w:br/>
              <w:t xml:space="preserve">сотрудников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еделяются принципы и правила дресс-кода компании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ее место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ется отношение компании к приему пищи,      </w:t>
              <w:br/>
              <w:t xml:space="preserve">употреблению алкоголя, курению, игре на компьютере  </w:t>
              <w:br/>
              <w:t>на рабочем месте, а также использованию сотрудниками</w:t>
              <w:br/>
              <w:t xml:space="preserve">Интернета, офисной техники, служебного телефона и   </w:t>
              <w:br/>
              <w:t xml:space="preserve">другого оборудования в личных интересах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фиденциальная</w:t>
              <w:br/>
              <w:t xml:space="preserve">информация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уются правила работы с конфиденциальной     </w:t>
              <w:br/>
              <w:t xml:space="preserve">информацией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ок действия</w:t>
              <w:br/>
              <w:t xml:space="preserve">кодекса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ются порядок действия кодекса,              </w:t>
              <w:br/>
              <w:t xml:space="preserve">ответственность за его нарушение, контроль за       </w:t>
              <w:br/>
              <w:t xml:space="preserve">соблюдением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3</Characters>
  <CharactersWithSpaces>1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Кравцова М.</dc:creator>
  <dc:description/>
  <dc:language>en-US</dc:language>
  <cp:lastModifiedBy/>
  <dcterms:modified xsi:type="dcterms:W3CDTF">2011-10-30T17:32:00Z</dcterms:modified>
  <cp:revision>2</cp:revision>
  <dc:subject>Структура</dc:subject>
  <dc:title>Типовая структура корпоративного кодекса компан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