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по оптимизации численности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8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ылка на нормативные документы, в соответствии с которыми разработана Программа: приказ по организации и другие локальные нормативные акты, регламентирующие создание рабочей группы, определяющие сроки, ответств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и и задачи программы (повышение эффективности и конкурентоспособности организации, поэтапное повышение реального уровня оплаты труда за счет повышения производительности труда и оптимизации численности 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ализ использования трудовых ресурсов в 2005 - 2007 гг. и поиск резервов оптимизации численност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анализа использования трудовых ресурсов в 2005 - 2007 гг. и поиска резервов оптимизации численности персонала представляются по форме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нализ численности и объемов производства (оказания услуг) по подразделениям (направлениям деятельности) и в целом по организации. Оценка максимальной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оптимизации численности исходя из максимально достигнутой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авнительный анализ по уровню производительности труда с сопоставимыми передовыми отечественными и зарубежными организациями отрасли. Разработка мероприятий по достижению наиболее высшего показ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 высвобождаемых средств от сокращения численности персонала с целью увеличения реальной зарплаты в 2008 - 2010 гг. (индексация, конкурентоспособный уровень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гноз численности, необходимой для комплектования новых объектов, увеличения объемов производства. Комплектование персоналом новых объектов производить в пределах плановой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ценка оптимальности организационной структуры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организационных структур подразделений с целью централизации функций и упразднения дуб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удит норм управляемости и нормативов численности производственных и управленческих подразделений (бригады, участки, отделения; бюро, отделы, управ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норм управляемости по направлениям деятельности аппарата управления (в соответствии с внутрикорпоративными норматив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мероприятий по оптимизации численност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ределение возможных методов оптимизации персо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ое сокра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ирование и работа с нормати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ые мероприятия (централизация, концентрация и перераспределение функций, оптимизация трудовых процессов, совершенствование организационных структур управления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перевооружение (увеличение производительности труда), передача вспомогательных и обслуживающих функций (аутсорсинг), вывод непрофиль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мягкое" сокращение (компенсационные выплаты и поддержка при трудоустройстве, при увольнении, программа для работников пенсионного возра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ые точки: непромышленная сфера, обслуживающее и вспомогательное производство, аппарат управления, работники, принятые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зкие места: потери рабочего времени, нормирование, вакансии, компетенция руководителей, специалистов и рабочих ключевых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хнология разработки и реализации Программы по оптимизации численности персонала (форма N 2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Формирование отдельных мероприятий, направленных на сохранение социальной стаби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Мотивация персонала на снижение числ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ое стимулирование работы с меньшей численностью работников (сохранение ФЗП при сокращении персонала - метод повышения зарпла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ое стимулирование по снижению потерь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тивация руководителей структурных подразделений на снижение численности, рост производительности труда и выход на эффективную и рентабельную работу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ование работников пенсионного возраста к выходу на пен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циальны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Информационно-разъяснительная работа (программа оптимизации должна быть доступна и понятна для работ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Формирование Плана мероприятий по оптимизации численности персонала с определением сроков и ответственных за реализацию (форма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и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ределение персональной ответственности за формирование и реализацию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едение оптимизации персонал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хранение социальной стаби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недельный мониторинг и контроль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Гибадуллин З.~Макшуков Ф.~Сабанова М.</dc:creator>
  <dc:description/>
  <dc:language>en-US</dc:language>
  <cp:lastModifiedBy/>
  <dcterms:modified xsi:type="dcterms:W3CDTF">2011-10-30T17:32:00Z</dcterms:modified>
  <cp:revision>2</cp:revision>
  <dc:subject>Структура</dc:subject>
  <dc:title>Типовая структура программы по оптимизации численности персона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