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и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внешне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ТС (регио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варная структура экспорта и им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тыс. долларов)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810"/>
        <w:gridCol w:w="1080"/>
        <w:gridCol w:w="810"/>
        <w:gridCol w:w="1080"/>
        <w:gridCol w:w="810"/>
        <w:gridCol w:w="1081"/>
        <w:gridCol w:w="810"/>
        <w:gridCol w:w="1080"/>
        <w:gridCol w:w="810"/>
        <w:gridCol w:w="1080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  <w:br/>
              <w:t xml:space="preserve">ТН  </w:t>
              <w:br/>
              <w:t xml:space="preserve">ВЭД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то-</w:t>
              <w:br/>
              <w:t xml:space="preserve">вара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СНГ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ДЗ   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-  </w:t>
              <w:br/>
              <w:t>следний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-  </w:t>
              <w:br/>
              <w:t>следний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-  </w:t>
              <w:br/>
              <w:t>следний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-  </w:t>
              <w:br/>
              <w:t>следний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с- </w:t>
              <w:br/>
              <w:t xml:space="preserve">ледний 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  <w:br/>
              <w:t xml:space="preserve">- по-  </w:t>
              <w:br/>
              <w:t>следний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-</w:t>
              <w:br/>
              <w:t xml:space="preserve">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-   </w:t>
              <w:br/>
              <w:t xml:space="preserve">вольст-  </w:t>
              <w:br/>
              <w:t xml:space="preserve">венные   </w:t>
              <w:br/>
              <w:t xml:space="preserve">товары и </w:t>
              <w:br/>
              <w:t xml:space="preserve">сырь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ераль-</w:t>
              <w:br/>
              <w:t xml:space="preserve">ные про- </w:t>
              <w:br/>
              <w:t xml:space="preserve">дукт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вно-</w:t>
              <w:br/>
              <w:t>энергети-</w:t>
              <w:br/>
              <w:t xml:space="preserve">ческие   </w:t>
              <w:br/>
              <w:t xml:space="preserve">товар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 -</w:t>
              <w:br/>
              <w:t xml:space="preserve">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  <w:br/>
              <w:t xml:space="preserve">химиче-  </w:t>
              <w:br/>
              <w:t>ской про-</w:t>
              <w:br/>
              <w:t>мышленно-</w:t>
              <w:br/>
              <w:t>сти, кау-</w:t>
              <w:br/>
              <w:t xml:space="preserve">чу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-</w:t>
              <w:br/>
              <w:t xml:space="preserve">4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евен- </w:t>
              <w:br/>
              <w:t xml:space="preserve">ное сы-  </w:t>
              <w:br/>
              <w:t>рье, пуш-</w:t>
              <w:br/>
              <w:t xml:space="preserve">нина и   </w:t>
              <w:br/>
              <w:t xml:space="preserve">издел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 -</w:t>
              <w:br/>
              <w:t xml:space="preserve">4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евесина</w:t>
              <w:br/>
              <w:t xml:space="preserve">и целлю- </w:t>
              <w:br/>
              <w:t xml:space="preserve">лозно-   </w:t>
              <w:br/>
              <w:t xml:space="preserve">бумажные </w:t>
              <w:br/>
              <w:t xml:space="preserve">издел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 -</w:t>
              <w:br/>
              <w:t xml:space="preserve">6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кстиль,</w:t>
              <w:br/>
              <w:t>текстиль-</w:t>
              <w:br/>
              <w:t>ные изде-</w:t>
              <w:br/>
              <w:t xml:space="preserve">лия и    </w:t>
              <w:br/>
              <w:t xml:space="preserve">обув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-</w:t>
              <w:br/>
              <w:t xml:space="preserve">ные кам- </w:t>
              <w:br/>
              <w:t>ни, драг.</w:t>
              <w:br/>
              <w:t>металлы и</w:t>
              <w:br/>
              <w:t xml:space="preserve">изделия  </w:t>
              <w:br/>
              <w:t xml:space="preserve">из н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 -</w:t>
              <w:br/>
              <w:t xml:space="preserve">8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ы и</w:t>
              <w:br/>
              <w:t xml:space="preserve">изделия  </w:t>
              <w:br/>
              <w:t xml:space="preserve">из н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 -</w:t>
              <w:br/>
              <w:t xml:space="preserve">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-  </w:t>
              <w:br/>
              <w:t xml:space="preserve">строи-   </w:t>
              <w:br/>
              <w:t xml:space="preserve">тельная  </w:t>
              <w:br/>
              <w:t>продук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 -</w:t>
              <w:br/>
              <w:t xml:space="preserve">70, </w:t>
              <w:br/>
              <w:t>91 -</w:t>
              <w:br/>
              <w:t xml:space="preserve">9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товар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товарной структуре экспорта и импорта (укрупненные товарные группы) в торговле со всеми странами мира, странами СНГ и странами дальнего зарубежья в стоимостном выражении позво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удельный вес каждой товарной группы и группировки стран в суммарном объеме экспорта и им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товарные группы и группировки стран, преобладающие в экспорте и импорте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ь баланс внешнеторгового оборота субъекта Российской Федерации по товарным группам во взаимосвязи с группировками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таможенная служба</dc:creator>
  <dc:description/>
  <dc:language>en-US</dc:language>
  <cp:lastModifiedBy/>
  <dcterms:modified xsi:type="dcterms:W3CDTF">2011-10-30T17:44:00Z</dcterms:modified>
  <cp:revision>2</cp:revision>
  <dc:subject>Структура</dc:subject>
  <dc:title>Товарная структура экспорта и импорта субъекта Российской Федерации. Форма № 5-ТС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