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регулируемых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цен на электрическую (тепловую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нергию на рознич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отребительском) ры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N П1.29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рупненная структура тариф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электрическую энергию для потребителе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7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701"/>
        <w:gridCol w:w="2025"/>
        <w:gridCol w:w="1350"/>
        <w:gridCol w:w="1349"/>
        <w:gridCol w:w="1621"/>
        <w:gridCol w:w="674"/>
        <w:gridCol w:w="676"/>
        <w:gridCol w:w="675"/>
        <w:gridCol w:w="674"/>
        <w:gridCol w:w="1080"/>
        <w:gridCol w:w="1081"/>
        <w:gridCol w:w="1214"/>
      </w:tblGrid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ь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купки  </w:t>
              <w:br/>
              <w:t xml:space="preserve">единицы  </w:t>
              <w:br/>
              <w:t xml:space="preserve">электро- </w:t>
              <w:br/>
              <w:t xml:space="preserve">энергии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услуг, </w:t>
              <w:br/>
              <w:t xml:space="preserve">всего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 xml:space="preserve">услуг по  </w:t>
              <w:br/>
              <w:t xml:space="preserve">передаче  </w:t>
            </w:r>
          </w:p>
        </w:tc>
        <w:tc>
          <w:tcPr>
            <w:tcW w:w="26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пазоны     </w:t>
              <w:br/>
              <w:t xml:space="preserve">напряжения 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ные тарифы     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Н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Н11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Н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чная </w:t>
              <w:br/>
              <w:t xml:space="preserve">зона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пи-</w:t>
              <w:br/>
              <w:t xml:space="preserve">ковая  </w:t>
              <w:br/>
              <w:t xml:space="preserve">зон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ковая </w:t>
              <w:br/>
              <w:t xml:space="preserve">зона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овые потребители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1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требитель 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ноставочный тариф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тыс.   </w:t>
              <w:br/>
              <w:t xml:space="preserve">кВт.ч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ухставочный тариф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за мощность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б./МВт. мес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энергию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тыс.   </w:t>
              <w:br/>
              <w:t xml:space="preserve">кВт.ч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2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итель 2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ноставочный тариф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тыс.   </w:t>
              <w:br/>
              <w:t xml:space="preserve">кВт.ч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ухставочный тариф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за мощность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б./МВт. мес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энергию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тыс.   </w:t>
              <w:br/>
              <w:t xml:space="preserve">кВт.ч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ие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ноставочный тариф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тыс.   </w:t>
              <w:br/>
              <w:t xml:space="preserve">кВт.ч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потребители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ноставочный тариф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тыс.   </w:t>
              <w:br/>
              <w:t xml:space="preserve">кВт.ч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ухставочный тариф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за мощность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б./МВт. мес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энергию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тыс.   </w:t>
              <w:br/>
              <w:t xml:space="preserve">кВт.ч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.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</w:t>
              <w:br/>
              <w:t xml:space="preserve">бюджетные          </w:t>
              <w:br/>
              <w:t xml:space="preserve">потребител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дноставочный тариф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тыс.   </w:t>
              <w:br/>
              <w:t xml:space="preserve">кВт.ч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ухставочный тариф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за мощность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уб./МВт. мес.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за энергию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тыс.   </w:t>
              <w:br/>
              <w:t xml:space="preserve">кВт.ч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0</Characters>
  <CharactersWithSpaces>1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8:00Z</dcterms:created>
  <dc:creator>Федеральная служба по тарифам</dc:creator>
  <dc:description/>
  <dc:language>en-US</dc:language>
  <cp:lastModifiedBy/>
  <dcterms:modified xsi:type="dcterms:W3CDTF">2011-10-30T18:48:00Z</dcterms:modified>
  <cp:revision>2</cp:revision>
  <dc:subject>Структура</dc:subject>
  <dc:title>Укрупненная структура тарифа на электрическую энергию для потребителей (таблица № П1.2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