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АРИЙНО-ВОССТАНОВИТЕЛЬНЫЕ ПУНК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ЮЩИЕ МНПП 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АВАРИЙНОГО ЗАПАСА ТРУБ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Ы,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┬────────┬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Коли- │Обслужи-│Наличие   │Наличие и  │Налич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а    │чество│ваемый  │аварийной │место рас- │изоляци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ия │работ-│участок,│техники и │положения  │ных и д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ПДС, ПС, НП│ников │  км    │устройств │запорно -  │гих мат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БПО и т.д.)│      │        │по локали-│регулирую- │риалов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│</w:t>
      </w:r>
      <w:r>
        <w:rPr/>
        <w:t>зации раз-│щей армату-│защит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│</w:t>
      </w:r>
      <w:r>
        <w:rPr/>
        <w:t>лившегося │ры, аварий-│средст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│</w:t>
      </w:r>
      <w:r>
        <w:rPr/>
        <w:t>н/пр (тип,│ного запас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│</w:t>
      </w:r>
      <w:r>
        <w:rPr/>
        <w:t>марка, ко-│труб, при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│</w:t>
      </w:r>
      <w:r>
        <w:rPr/>
        <w:t>личество) │пособлени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2   │   3    │    4     │     5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┴────────┴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 ПО ОА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┬────────┬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ПДС     │      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ПДС     │      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БПО     │      │        │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┴────────┴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 ПО ОА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┬────────┬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┼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┴────────┴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Министерство энергетики Российской Федерации</dc:creator>
  <dc:description/>
  <dc:language>en-US</dc:language>
  <cp:lastModifiedBy/>
  <dcterms:modified xsi:type="dcterms:W3CDTF">2011-10-30T05:25:00Z</dcterms:modified>
  <cp:revision>2</cp:revision>
  <dc:subject>Сведения</dc:subject>
  <dc:title>Аварийно-восстановительные пункты, обслуживающие МНПП, сведения о наличии аварийного запаса труб, арматуры,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