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"Ведение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нных земельных участ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денных для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торой раздел Банка 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ведения о правах на земельные учас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 правообладателях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675"/>
        <w:gridCol w:w="1621"/>
        <w:gridCol w:w="1080"/>
        <w:gridCol w:w="675"/>
        <w:gridCol w:w="1080"/>
        <w:gridCol w:w="1080"/>
        <w:gridCol w:w="1349"/>
        <w:gridCol w:w="945"/>
      </w:tblGrid>
      <w:tr>
        <w:trPr>
          <w:trHeight w:val="60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зе- </w:t>
              <w:br/>
              <w:t xml:space="preserve">мельного  </w:t>
              <w:br/>
              <w:t xml:space="preserve">участка в </w:t>
              <w:br/>
              <w:t>банке дан-</w:t>
              <w:br/>
              <w:t xml:space="preserve">ных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еги-</w:t>
              <w:br/>
              <w:t xml:space="preserve">страции    </w:t>
              <w:br/>
              <w:t xml:space="preserve">(ЕГРП)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вещного</w:t>
              <w:br/>
              <w:t xml:space="preserve">прав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- </w:t>
              <w:br/>
              <w:t>облада-</w:t>
              <w:br/>
              <w:t xml:space="preserve">тель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ги- </w:t>
              <w:br/>
              <w:t>страции прав (да-</w:t>
              <w:br/>
              <w:t xml:space="preserve">та, документы-   </w:t>
              <w:br/>
              <w:t xml:space="preserve">основания)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ые</w:t>
              <w:br/>
              <w:t>отмет-</w:t>
              <w:br/>
              <w:t xml:space="preserve">ки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ник-</w:t>
              <w:br/>
              <w:t>нове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краще-</w:t>
              <w:br/>
              <w:t xml:space="preserve">ние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5</Characters>
  <CharactersWithSpaces>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6:01:00Z</dcterms:modified>
  <cp:revision>2</cp:revision>
  <dc:subject>Сведения</dc:subject>
  <dc:title>Банк данных земельных участков, отведенных для создания особых экономических зон. Второй раздел «Сведения о правах на земельные участки и о правообладателях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