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"Ведение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нных земельных участк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денных для соз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тий раздел Банка д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ведения об ограничении (обременении) прав на земель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ки и о лицах, в пользу которых установле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граничения (обременения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драздел 3.1. Сведения об аренд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6"/>
        <w:gridCol w:w="1080"/>
        <w:gridCol w:w="945"/>
        <w:gridCol w:w="2160"/>
        <w:gridCol w:w="1349"/>
        <w:gridCol w:w="1215"/>
        <w:gridCol w:w="674"/>
      </w:tblGrid>
      <w:tr>
        <w:trPr>
          <w:trHeight w:val="48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зе-</w:t>
              <w:br/>
              <w:t xml:space="preserve">мельного </w:t>
              <w:br/>
              <w:t>участка в</w:t>
              <w:br/>
              <w:t xml:space="preserve">банке    </w:t>
              <w:br/>
              <w:t xml:space="preserve">данных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регист- </w:t>
              <w:br/>
              <w:t xml:space="preserve">рации   </w:t>
              <w:br/>
              <w:t>(соглас-</w:t>
              <w:br/>
              <w:t>но ЕГРП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- </w:t>
              <w:br/>
              <w:t xml:space="preserve">ние    </w:t>
              <w:br/>
              <w:t>предме-</w:t>
              <w:br/>
              <w:t xml:space="preserve">та     </w:t>
              <w:br/>
              <w:t xml:space="preserve">аренды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- </w:t>
              <w:br/>
              <w:t xml:space="preserve">дода- </w:t>
              <w:br/>
              <w:t xml:space="preserve">тель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тор (для </w:t>
              <w:br/>
              <w:t>резидентов осо-</w:t>
              <w:br/>
              <w:t xml:space="preserve">бых экономиче- </w:t>
              <w:br/>
              <w:t xml:space="preserve">ских зон - ре- </w:t>
              <w:br/>
              <w:t xml:space="preserve">гистрационный  </w:t>
              <w:br/>
              <w:t xml:space="preserve">номер)    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регист-</w:t>
              <w:br/>
              <w:t>рации (дата, доку-</w:t>
              <w:br/>
              <w:t xml:space="preserve">менты-основания)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-</w:t>
              <w:br/>
              <w:t xml:space="preserve">бые </w:t>
              <w:br/>
              <w:t xml:space="preserve">от- </w:t>
              <w:br/>
              <w:t>мет-</w:t>
              <w:br/>
              <w:t xml:space="preserve">ки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ник-  </w:t>
              <w:br/>
              <w:t xml:space="preserve">новени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- </w:t>
              <w:br/>
              <w:t xml:space="preserve">щение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драздел 3.2. Сведения о сервиту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6"/>
        <w:gridCol w:w="1080"/>
        <w:gridCol w:w="809"/>
        <w:gridCol w:w="2296"/>
        <w:gridCol w:w="1349"/>
        <w:gridCol w:w="1215"/>
        <w:gridCol w:w="674"/>
      </w:tblGrid>
      <w:tr>
        <w:trPr>
          <w:trHeight w:val="48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зе-</w:t>
              <w:br/>
              <w:t xml:space="preserve">мельного </w:t>
              <w:br/>
              <w:t>участка в</w:t>
              <w:br/>
              <w:t xml:space="preserve">банке    </w:t>
              <w:br/>
              <w:t xml:space="preserve">данных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регист- </w:t>
              <w:br/>
              <w:t xml:space="preserve">рации   </w:t>
              <w:br/>
              <w:t>(соглас-</w:t>
              <w:br/>
              <w:t>но ЕГРП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- </w:t>
              <w:br/>
              <w:t xml:space="preserve">ние    </w:t>
              <w:br/>
              <w:t>предме-</w:t>
              <w:br/>
              <w:t xml:space="preserve">та     </w:t>
              <w:br/>
              <w:t xml:space="preserve">серви- </w:t>
              <w:br/>
              <w:t xml:space="preserve">тута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 или объект,</w:t>
              <w:br/>
              <w:t>в пользу которо-</w:t>
              <w:br/>
              <w:t xml:space="preserve">го установлен   </w:t>
              <w:br/>
              <w:t xml:space="preserve">сервитут   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регист-</w:t>
              <w:br/>
              <w:t>рации (дата, доку-</w:t>
              <w:br/>
              <w:t xml:space="preserve">менты-основания)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-</w:t>
              <w:br/>
              <w:t xml:space="preserve">бые </w:t>
              <w:br/>
              <w:t xml:space="preserve">от- </w:t>
              <w:br/>
              <w:t>мет-</w:t>
              <w:br/>
              <w:t xml:space="preserve">ки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ник-  </w:t>
              <w:br/>
              <w:t xml:space="preserve">новени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- </w:t>
              <w:br/>
              <w:t xml:space="preserve">щение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драздел 3.3. Сведения о сдел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5"/>
        <w:gridCol w:w="1080"/>
        <w:gridCol w:w="811"/>
        <w:gridCol w:w="1485"/>
        <w:gridCol w:w="1890"/>
        <w:gridCol w:w="810"/>
        <w:gridCol w:w="1349"/>
        <w:gridCol w:w="1216"/>
        <w:gridCol w:w="674"/>
      </w:tblGrid>
      <w:tr>
        <w:trPr>
          <w:trHeight w:val="48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зе-</w:t>
              <w:br/>
              <w:t xml:space="preserve">мельного </w:t>
              <w:br/>
              <w:t>участка в</w:t>
              <w:br/>
              <w:t xml:space="preserve">банке    </w:t>
              <w:br/>
              <w:t xml:space="preserve">данных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регист- </w:t>
              <w:br/>
              <w:t xml:space="preserve">рации   </w:t>
              <w:br/>
              <w:t>(соглас-</w:t>
              <w:br/>
              <w:t>но ЕГРП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- </w:t>
              <w:br/>
              <w:t xml:space="preserve">ние    </w:t>
              <w:br/>
              <w:t>предме-</w:t>
              <w:br/>
              <w:t xml:space="preserve">та     </w:t>
              <w:br/>
              <w:t xml:space="preserve">сделки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>сдел-</w:t>
              <w:br/>
              <w:t xml:space="preserve">ки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пра-</w:t>
              <w:br/>
              <w:t>ва которо-</w:t>
              <w:br/>
              <w:t>го обреме-</w:t>
              <w:br/>
              <w:t xml:space="preserve">няются    </w:t>
              <w:br/>
              <w:t>(ограничи-</w:t>
              <w:br/>
              <w:t xml:space="preserve">ваются)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в поль-</w:t>
              <w:br/>
              <w:t xml:space="preserve">зу которого  </w:t>
              <w:br/>
              <w:t xml:space="preserve">обременяются </w:t>
              <w:br/>
              <w:t xml:space="preserve">(ограничива- </w:t>
              <w:br/>
              <w:t xml:space="preserve">ются) прав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-</w:t>
              <w:br/>
              <w:t xml:space="preserve">вия  </w:t>
              <w:br/>
              <w:t>сдел-</w:t>
              <w:br/>
              <w:t xml:space="preserve">ки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регист-</w:t>
              <w:br/>
              <w:t>рации (дата, доку-</w:t>
              <w:br/>
              <w:t xml:space="preserve">менты-основания)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-</w:t>
              <w:br/>
              <w:t xml:space="preserve">бые </w:t>
              <w:br/>
              <w:t xml:space="preserve">от- </w:t>
              <w:br/>
              <w:t>мет-</w:t>
              <w:br/>
              <w:t xml:space="preserve">ки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ник-  </w:t>
              <w:br/>
              <w:t xml:space="preserve">новение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- </w:t>
              <w:br/>
              <w:t xml:space="preserve">щение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драздел 3.4. Сведения об аресте (запрещении заключения сделок с имуществ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485"/>
        <w:gridCol w:w="2024"/>
        <w:gridCol w:w="2025"/>
        <w:gridCol w:w="1755"/>
        <w:gridCol w:w="1080"/>
      </w:tblGrid>
      <w:tr>
        <w:trPr>
          <w:trHeight w:val="36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земельного</w:t>
              <w:br/>
              <w:t xml:space="preserve">участка в </w:t>
              <w:br/>
              <w:t xml:space="preserve">банке   </w:t>
              <w:br/>
              <w:t xml:space="preserve">данных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запрета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права  </w:t>
              <w:br/>
              <w:t xml:space="preserve">которого   </w:t>
              <w:br/>
              <w:t>ограничиваются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егистрации   </w:t>
              <w:br/>
              <w:t>(дата, документы-основания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бые</w:t>
              <w:br/>
              <w:t>отметки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никновени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ие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драздел 3.5. Сведения о прочих ограничениях (обременения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в таблице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5"/>
        <w:gridCol w:w="1216"/>
        <w:gridCol w:w="674"/>
        <w:gridCol w:w="1486"/>
        <w:gridCol w:w="1484"/>
        <w:gridCol w:w="1216"/>
        <w:gridCol w:w="809"/>
        <w:gridCol w:w="675"/>
      </w:tblGrid>
      <w:tr>
        <w:trPr>
          <w:trHeight w:val="60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земель- </w:t>
              <w:br/>
              <w:t xml:space="preserve">ного    </w:t>
              <w:br/>
              <w:t xml:space="preserve">участка </w:t>
              <w:br/>
              <w:t xml:space="preserve">в банке </w:t>
              <w:br/>
              <w:t xml:space="preserve">данных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регист- </w:t>
              <w:br/>
              <w:t xml:space="preserve">рации   </w:t>
              <w:br/>
              <w:t>(соглас-</w:t>
              <w:br/>
              <w:t>но ЕГРП)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</w:t>
              <w:br/>
              <w:t xml:space="preserve">ограни- </w:t>
              <w:br/>
              <w:t xml:space="preserve">чения   </w:t>
              <w:br/>
              <w:t>(обреме-</w:t>
              <w:br/>
              <w:t xml:space="preserve">нения)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пра-</w:t>
              <w:br/>
              <w:t>ва которо-</w:t>
              <w:br/>
              <w:t>го обреме-</w:t>
              <w:br/>
              <w:t xml:space="preserve">няются    </w:t>
              <w:br/>
              <w:t>(ограничи-</w:t>
              <w:br/>
              <w:t xml:space="preserve">ваются)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в   </w:t>
              <w:br/>
              <w:t>пользу ко-</w:t>
              <w:br/>
              <w:t>торого об-</w:t>
              <w:br/>
              <w:t>ременяются</w:t>
              <w:br/>
              <w:t>(ограничи-</w:t>
              <w:br/>
              <w:t xml:space="preserve">ваются)   </w:t>
              <w:br/>
              <w:t xml:space="preserve">права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ре-</w:t>
              <w:br/>
              <w:t>гистрации (да-</w:t>
              <w:br/>
              <w:t>та, документы-</w:t>
              <w:br/>
              <w:t xml:space="preserve">основания)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-</w:t>
              <w:br/>
              <w:t xml:space="preserve">бые </w:t>
              <w:br/>
              <w:t xml:space="preserve">от- </w:t>
              <w:br/>
              <w:t>мет-</w:t>
              <w:br/>
              <w:t xml:space="preserve">ки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ник- </w:t>
              <w:br/>
              <w:t xml:space="preserve">новени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- </w:t>
              <w:br/>
              <w:t xml:space="preserve">кра- </w:t>
              <w:br/>
              <w:t>щение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5</Characters>
  <CharactersWithSpaces>2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6:01:00Z</dcterms:modified>
  <cp:revision>2</cp:revision>
  <dc:subject>Сведения</dc:subject>
  <dc:title>Банк данных земельных участков, отведенных для создания особых экономических зон. Третий раздел «Сведения об ограничении (обременении) прав на земельные участки и о лицах, в пользу которых установлены ограничения (обременения)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