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Ведение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денных для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ый раздел Банк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характеристиках земельных участк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1.1. Общие сведения о земельных участ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215"/>
        <w:gridCol w:w="1080"/>
        <w:gridCol w:w="1079"/>
        <w:gridCol w:w="1080"/>
        <w:gridCol w:w="945"/>
        <w:gridCol w:w="1080"/>
        <w:gridCol w:w="810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е-</w:t>
              <w:br/>
              <w:t xml:space="preserve">мельного </w:t>
              <w:br/>
              <w:t>участка в</w:t>
              <w:br/>
              <w:t xml:space="preserve">банке    </w:t>
              <w:br/>
              <w:t xml:space="preserve">данны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-</w:t>
              <w:br/>
              <w:t xml:space="preserve">своения  </w:t>
              <w:br/>
              <w:t xml:space="preserve">номера в </w:t>
              <w:br/>
              <w:t xml:space="preserve">банке    </w:t>
              <w:br/>
              <w:t xml:space="preserve">данны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-</w:t>
              <w:br/>
              <w:t xml:space="preserve">щий     </w:t>
              <w:br/>
              <w:t xml:space="preserve">номер в </w:t>
              <w:br/>
              <w:t xml:space="preserve">банке   </w:t>
              <w:br/>
              <w:t xml:space="preserve">данны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- </w:t>
              <w:br/>
              <w:t xml:space="preserve">дующий </w:t>
              <w:br/>
              <w:t>номер в</w:t>
              <w:br/>
              <w:t xml:space="preserve">банке  </w:t>
              <w:br/>
              <w:t xml:space="preserve">данны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ый    </w:t>
              <w:b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</w:t>
              <w:br/>
              <w:t>свед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 </w:t>
              <w:br/>
              <w:t xml:space="preserve">сто- </w:t>
              <w:br/>
              <w:t>поло-</w:t>
              <w:br/>
              <w:t>ж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676"/>
        <w:gridCol w:w="1214"/>
        <w:gridCol w:w="945"/>
        <w:gridCol w:w="1080"/>
        <w:gridCol w:w="1351"/>
        <w:gridCol w:w="1484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зе-  </w:t>
              <w:br/>
              <w:t xml:space="preserve">мел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ное  </w:t>
              <w:br/>
              <w:t xml:space="preserve">исполь- </w:t>
              <w:br/>
              <w:t>зование/</w:t>
              <w:br/>
              <w:t>назначе-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>ское ис-</w:t>
              <w:br/>
              <w:t xml:space="preserve">пользо- </w:t>
              <w:br/>
              <w:t xml:space="preserve">ва-     </w:t>
              <w:br/>
              <w:t xml:space="preserve">ние/ха- </w:t>
              <w:br/>
              <w:t>рактери-</w:t>
              <w:br/>
              <w:t xml:space="preserve">стика   </w:t>
              <w:br/>
              <w:t>деятель-</w:t>
              <w:br/>
              <w:t xml:space="preserve">ност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 </w:t>
              <w:br/>
              <w:t xml:space="preserve">тивная  </w:t>
              <w:br/>
              <w:t>цена/ка-</w:t>
              <w:br/>
              <w:t xml:space="preserve">дастро- </w:t>
              <w:br/>
              <w:t xml:space="preserve">вая  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нало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-  </w:t>
              <w:br/>
              <w:t xml:space="preserve">вая    </w:t>
              <w:br/>
              <w:t xml:space="preserve">ставка </w:t>
              <w:br/>
              <w:t xml:space="preserve">аренд- </w:t>
              <w:br/>
              <w:t xml:space="preserve">ной    </w:t>
              <w:br/>
              <w:t xml:space="preserve">пла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объектов </w:t>
              <w:br/>
              <w:t xml:space="preserve">недвижи- </w:t>
              <w:br/>
              <w:t xml:space="preserve">мости,   </w:t>
              <w:br/>
              <w:t xml:space="preserve">прочно   </w:t>
              <w:br/>
              <w:t>связанных</w:t>
              <w:br/>
              <w:t>с земель-</w:t>
              <w:br/>
              <w:t xml:space="preserve">ным уча- </w:t>
              <w:br/>
              <w:t xml:space="preserve">стко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ос-</w:t>
              <w:br/>
              <w:t xml:space="preserve">нование   </w:t>
              <w:br/>
              <w:t xml:space="preserve">внесения  </w:t>
              <w:br/>
              <w:t>сведений о</w:t>
              <w:br/>
              <w:t xml:space="preserve">прекраще- </w:t>
              <w:br/>
              <w:t xml:space="preserve">нии суще- </w:t>
              <w:br/>
              <w:t xml:space="preserve">ствования </w:t>
              <w:br/>
              <w:t>земельного</w:t>
              <w:br/>
              <w:t xml:space="preserve">участк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раздел 1.2. Сведения о частях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4"/>
        <w:gridCol w:w="1755"/>
        <w:gridCol w:w="1621"/>
        <w:gridCol w:w="1215"/>
        <w:gridCol w:w="2025"/>
        <w:gridCol w:w="1079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земельного </w:t>
              <w:br/>
              <w:t xml:space="preserve">участка в </w:t>
              <w:br/>
              <w:t xml:space="preserve">банке   </w:t>
              <w:br/>
              <w:t xml:space="preserve">дан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части </w:t>
              <w:br/>
              <w:t xml:space="preserve">земельного </w:t>
              <w:br/>
              <w:t xml:space="preserve">участка в  </w:t>
              <w:br/>
              <w:t>банке данны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 </w:t>
              <w:br/>
              <w:t>кадастровый</w:t>
              <w:br/>
              <w:t>номер ча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и ед.  </w:t>
              <w:br/>
              <w:t xml:space="preserve">изм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част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01:00Z</dcterms:modified>
  <cp:revision>2</cp:revision>
  <dc:subject>Сведения</dc:subject>
  <dc:title>Банк данных земельных участков, отведенных для создания особых экономических зон. Первый раздел «Сведения о характеристиках земельных участк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