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ведении аттестации муниципальных 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Ивантее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ЫЕ 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ВОЕЙ ПРОФЕССИОНАЛЬНОЙ СЛУЖЕБ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АТТЕСТАЦИОННЫЙ ПЕРИОД 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945"/>
        <w:gridCol w:w="2429"/>
        <w:gridCol w:w="270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сновных       </w:t>
              <w:br/>
              <w:t>вопросов (документов), в</w:t>
              <w:br/>
              <w:t xml:space="preserve">решении (разработке)    </w:t>
              <w:br/>
              <w:t xml:space="preserve">которых принимал        </w:t>
              <w:br/>
              <w:t xml:space="preserve">участие.                </w:t>
              <w:br/>
              <w:t xml:space="preserve">Наименование поручений, </w:t>
              <w:br/>
              <w:t xml:space="preserve">выполненных работ       </w:t>
              <w:br/>
              <w:t xml:space="preserve">(заданий)          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чество выполненных работ (заданий), в т.ч.</w:t>
              <w:br/>
              <w:t xml:space="preserve">соблюдение сроков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рошо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рительно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ритель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  <w:br/>
              <w:t>&lt;*&gt;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&lt;*&gt;                   </w:t>
            </w:r>
          </w:p>
        </w:tc>
        <w:tc>
          <w:tcPr>
            <w:tcW w:w="60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&lt;**&gt;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и &lt;**&gt;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афы 1 и 2 заполняет аттестуемый муниципальный служащ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рафы 3 и "Итоги" заполняет непосредственный руководитель аттестуемого муниципального служащ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 аттестуемого)         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 непосредственного руководителя) 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10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Органы местного самоуправления г. Ивантеевки (Московская область)</dc:creator>
  <dc:description/>
  <dc:language>en-US</dc:language>
  <cp:lastModifiedBy/>
  <dcterms:modified xsi:type="dcterms:W3CDTF">2011-10-30T07:16:00Z</dcterms:modified>
  <cp:revision>2</cp:revision>
  <dc:subject>Сведения</dc:subject>
  <dc:title>Дополнительные сведения муниципального служащего города Ивантеевки Московской области о своей профессиональной служебной деятельности за аттестационный пери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