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11.2009 N 7/39, утвердившее Положение, в котором приведена данная форма, вступило в силу с 13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ВОЕЙ ПРОФЕССИОНАЛЬНОЙ СЛУЖЕБ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АТТЕСТАЦИОННЫЙ ПЕРИОД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945"/>
        <w:gridCol w:w="2429"/>
        <w:gridCol w:w="270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      </w:t>
              <w:br/>
              <w:t xml:space="preserve">вопросов (документов),  </w:t>
              <w:br/>
              <w:t xml:space="preserve">в решении (разработке)  </w:t>
              <w:br/>
              <w:t xml:space="preserve">которых принимал        </w:t>
              <w:br/>
              <w:t xml:space="preserve">участие.                </w:t>
              <w:br/>
              <w:t xml:space="preserve">Наименование поручений, </w:t>
              <w:br/>
              <w:t xml:space="preserve">выполненных работ       </w:t>
              <w:br/>
              <w:t xml:space="preserve">(заданий)        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 выполненных работ (заданий), в т.ч.</w:t>
              <w:br/>
              <w:t xml:space="preserve">соблюдение сроков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тельн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>&lt;*&gt;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*&gt;   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**&gt;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и &lt;**&gt;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1 и 2 заполняет аттестуемый муниципальный 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ы 3 и "Итоги" заполняет непосредственный руководитель аттестуемого муниципального служащег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аттестуемого)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непосредственного руководителя)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муниципального служащего о своей профессиональной служебной деятельности за аттестационный период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