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ВОЕЙ ПРОФЕССИОНАЛЬНОЙ СЛУЖЕБ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АТТЕСТАЦИОННЫЙ ПЕРИОД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945"/>
        <w:gridCol w:w="2429"/>
        <w:gridCol w:w="2701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    </w:t>
              <w:br/>
              <w:t>вопросов (документов),</w:t>
              <w:br/>
              <w:t>в решении (разработке)</w:t>
              <w:br/>
              <w:t xml:space="preserve">которых принимал      </w:t>
              <w:br/>
              <w:t xml:space="preserve">участие.              </w:t>
              <w:br/>
              <w:t xml:space="preserve">Наименование          </w:t>
              <w:br/>
              <w:t>поручений, выполненных</w:t>
              <w:br/>
              <w:t xml:space="preserve">работ (заданий)    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 выполненных работ (заданий), в т.ч.</w:t>
              <w:br/>
              <w:t xml:space="preserve">соблюдение сроков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ош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ительно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&lt;*&gt;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*&gt;     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&lt;**&gt;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и &lt;**&gt;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1 и 2 заполняет аттестуемый муниципальный служа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ы 3 и "Итоги" заполняет непосредственный руководитель аттестуемого муниципальн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аттестуемого)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непосредственного руководителя)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07:16:00Z</dcterms:modified>
  <cp:revision>2</cp:revision>
  <dc:subject>Сведения</dc:subject>
  <dc:title>Дополнительные сведения муниципального служащего Московской области о своей профессиональной служебной деятельности за аттестацион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