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уктурное подразделение санатория-профилактор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809"/>
        <w:gridCol w:w="945"/>
        <w:gridCol w:w="676"/>
        <w:gridCol w:w="675"/>
        <w:gridCol w:w="809"/>
        <w:gridCol w:w="945"/>
        <w:gridCol w:w="676"/>
        <w:gridCol w:w="810"/>
        <w:gridCol w:w="675"/>
        <w:gridCol w:w="134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14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9 год в соответствии с утвержденным бюджето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ый</w:t>
              <w:br/>
              <w:t xml:space="preserve">оклад  </w:t>
              <w:br/>
              <w:t xml:space="preserve">(став- </w:t>
              <w:br/>
              <w:t xml:space="preserve">ка) по </w:t>
              <w:br/>
              <w:t xml:space="preserve">ПКГ/   </w:t>
              <w:br/>
              <w:t>средний</w:t>
              <w:br/>
              <w:t>повыша-</w:t>
              <w:br/>
              <w:t xml:space="preserve">ющий   </w:t>
              <w:br/>
              <w:t xml:space="preserve">коэфф. </w:t>
              <w:br/>
              <w:t xml:space="preserve">по     </w:t>
              <w:br/>
              <w:t xml:space="preserve">уровню </w:t>
              <w:br/>
              <w:t xml:space="preserve">&lt;*&gt;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ер- </w:t>
              <w:br/>
              <w:t>сона-</w:t>
              <w:br/>
              <w:t xml:space="preserve">ла   </w:t>
              <w:br/>
              <w:t xml:space="preserve">&lt;2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 xml:space="preserve">долж- </w:t>
              <w:br/>
              <w:t xml:space="preserve">ност- </w:t>
              <w:br/>
              <w:t xml:space="preserve">ным   </w:t>
              <w:br/>
              <w:t xml:space="preserve">окла- </w:t>
              <w:br/>
              <w:t xml:space="preserve">дам   </w:t>
              <w:br/>
              <w:t>(став-</w:t>
              <w:br/>
              <w:t xml:space="preserve">кам)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доплаты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зара-</w:t>
              <w:br/>
              <w:t xml:space="preserve">бот- </w:t>
              <w:br/>
              <w:t xml:space="preserve">ной  </w:t>
              <w:br/>
              <w:t xml:space="preserve">пла- </w:t>
              <w:br/>
              <w:t xml:space="preserve">ты - </w:t>
              <w:br/>
              <w:t>всего</w:t>
              <w:br/>
              <w:t>(руб.</w:t>
              <w:br/>
              <w:t xml:space="preserve">в    </w:t>
              <w:br/>
              <w:t xml:space="preserve">год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>заработ-</w:t>
              <w:br/>
              <w:t xml:space="preserve">ной     </w:t>
              <w:br/>
              <w:t xml:space="preserve">платы - </w:t>
              <w:br/>
              <w:t xml:space="preserve">всего   </w:t>
              <w:br/>
              <w:t xml:space="preserve">(тыс.   </w:t>
              <w:br/>
              <w:t xml:space="preserve">руб. в  </w:t>
              <w:br/>
              <w:t xml:space="preserve">год)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   </w:t>
              <w:br/>
              <w:t xml:space="preserve">выплаты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 xml:space="preserve">му- </w:t>
              <w:br/>
              <w:t xml:space="preserve">ли- </w:t>
              <w:br/>
              <w:t>рую-</w:t>
              <w:br/>
              <w:t xml:space="preserve">щ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латы</w:t>
              <w:br/>
              <w:t xml:space="preserve">до   </w:t>
              <w:br/>
              <w:t>мини-</w:t>
              <w:br/>
              <w:t>маль-</w:t>
              <w:br/>
              <w:t xml:space="preserve">ного </w:t>
              <w:br/>
              <w:t xml:space="preserve">раз- </w:t>
              <w:br/>
              <w:t xml:space="preserve">мера </w:t>
              <w:br/>
              <w:t>опла-</w:t>
              <w:br/>
              <w:t xml:space="preserve">ты   </w:t>
              <w:br/>
              <w:t>тру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- </w:t>
              <w:br/>
              <w:t xml:space="preserve">ный </w:t>
              <w:br/>
              <w:t xml:space="preserve">ко- </w:t>
              <w:br/>
              <w:t>эфф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вер-</w:t>
              <w:br/>
              <w:t xml:space="preserve">ные </w:t>
              <w:br/>
              <w:t>над-</w:t>
              <w:br/>
              <w:t>бав-</w:t>
              <w:br/>
              <w:t xml:space="preserve">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ком- </w:t>
              <w:br/>
              <w:t xml:space="preserve">пен- </w:t>
              <w:br/>
              <w:t>саци-</w:t>
              <w:br/>
              <w:t>онные</w:t>
              <w:br/>
              <w:t xml:space="preserve">вы-  </w:t>
              <w:br/>
              <w:t>пла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(4 +</w:t>
              <w:br/>
              <w:t>5 + 6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(7 + 8</w:t>
              <w:br/>
              <w:t>+ 9 + 1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(3</w:t>
              <w:br/>
              <w:t>+ 11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(гр. </w:t>
              <w:br/>
              <w:t>12/1000)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всего, в </w:t>
              <w:br/>
              <w:t xml:space="preserve">том числе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вра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стра-     </w:t>
              <w:br/>
              <w:t xml:space="preserve">хозяйк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долж-</w:t>
              <w:br/>
              <w:t>ности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только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о штатными нормативами, установленными распоряжением Фонда социального страхования Российской Федерации от 24.10.95 N 23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ложении 20 указать установленные иные выплаты со ссылкой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на структурное подразделение санатория-профилакто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