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охран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8.2006 N 1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полнительные сведения о держател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налогоплательщика:                           КПП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телефакс:                               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ОКВЭД:                                      ОКП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Вещание  осуществляется  с  соблюдением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в  соответствии  с  заявленной  програм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пцией и условиями осуществления вещ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Распространение   государственными  телерадиовеща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  материалов  или  сообщений  органо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 РФ   и   органов   государственной  власти  субъектов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в соответствии с Федеральным  законом от 13.01.1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7-ФЗ "О порядке освещения деятельности  органов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в государственных средствах массовой информ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Предоставление    времени   вещания   органам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  осуществляется   на   основе   соглашения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жателем лицензии и этими орга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Лицензиат  обязан  предоставить  каналы  вещания  орг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 власти     Российской    Федерации,    орг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власти  субъектов  Российской  Федерации, орг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самоуправления  для  оповещения населения о чрезвыча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туациях   природного   и  техногенного  характера,  чрезвыча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их ситуациях, введении чрезвычайного по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акие-либо иные ограничения и вмешательство в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жателя   настоящей  лицензии  при  осуществлении  лиценз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не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Обо  всех  изменениях  сведений,  содержащихся в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 а также в заявлении на получение лицензии, ее 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в лицензирующий орган в течение одного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лицензионной работы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5</Characters>
  <CharactersWithSpaces>1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07:16:00Z</dcterms:modified>
  <cp:revision>2</cp:revision>
  <dc:subject>Сведения</dc:subject>
  <dc:title>Дополнительные сведения о держателе лицензии на осуществление деятельности по телерадиовещ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