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ВОЕЙ ПРОФЕССИОНАЛЬНОЙ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АТТЕСТАЦИОННЫЙ ПЕРИОД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945"/>
        <w:gridCol w:w="2429"/>
        <w:gridCol w:w="2701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    </w:t>
              <w:br/>
              <w:t>вопросов (документов),</w:t>
              <w:br/>
              <w:t>в решении (разработке)</w:t>
              <w:br/>
              <w:t xml:space="preserve">которых принимал      </w:t>
              <w:br/>
              <w:t xml:space="preserve">участие. Наименование </w:t>
              <w:br/>
              <w:t>поручений, выполненных</w:t>
              <w:br/>
              <w:t xml:space="preserve">работ (заданий)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выполненных работ (заданий), в т.ч.</w:t>
              <w:br/>
              <w:t xml:space="preserve">соблюдение сроков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&lt;*&gt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*&gt;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**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&lt;**&gt;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аттестуемого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епосредственного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 и 2 заполняет аттестуемый муниципальны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ы 3 и "Итоги" заполняет непосредственный руководитель аттестуемого муниципальн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о профессиональной служебной деятельности за аттестационный период муниципального служащего органов местного самоуправления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