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 о результатах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по сохранению, воспроизводству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ических ресурсов и организации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1351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по план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вы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молоди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шт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рыбопосадочного материа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капитального ремон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отивопожарных        </w:t>
              <w:br/>
              <w:t xml:space="preserve">мероприятий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омитет Российской Федерации по рыболовству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о результатах деятельности учреждений по сохранению, воспроизводству водных биологических ресурсов и организации рыболовства (за отчетный пери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