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 о результата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едеральным государственным научным 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351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по план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молод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шт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апитального ремон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тивопожарных        </w:t>
              <w:br/>
              <w:t xml:space="preserve">мероприятий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омитет Российской Федерации по рыболовству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результатах деятельности по федеральным государственным научным учрежд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