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9 г. N 01И-586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 о состоянии гемоди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округ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Ф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349"/>
        <w:gridCol w:w="2295"/>
        <w:gridCol w:w="81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учреждениям     </w:t>
              <w:br/>
              <w:t xml:space="preserve">здравоохранения различных форм </w:t>
              <w:br/>
              <w:t xml:space="preserve">собственности: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й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ой,</w:t>
              <w:br/>
              <w:t xml:space="preserve">муниципально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-</w:t>
              <w:br/>
              <w:t xml:space="preserve">ной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реждений здравоохранения,     </w:t>
              <w:br/>
              <w:t xml:space="preserve">оказывающих диализную помощь населению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фрологов (абс. числа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иализных мест (абс. числа),    </w:t>
              <w:br/>
              <w:t xml:space="preserve">из них: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ведения острого диализ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ведения хронического диализ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на диализное место в год (среднее </w:t>
              <w:br/>
              <w:t>количество диализов на одно диализное место</w:t>
              <w:br/>
              <w:t xml:space="preserve">в год):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ведения острого диализ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ведения хронического диализ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ность больных, получавших гемодиализ  </w:t>
              <w:br/>
              <w:t xml:space="preserve">(на 100 тыс. населения), из них: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острого диализ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хронического диализ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мость лечения 1 пациента в год </w:t>
              <w:br/>
              <w:t xml:space="preserve">(сведения за 2008 год с учетом расходных   </w:t>
              <w:br/>
              <w:t>материалов и медикаментов), находящегося на</w:t>
              <w:br/>
              <w:t xml:space="preserve">гемодиализе амбулаторно (тыс. руб.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количества отпущенных процедур в </w:t>
              <w:br/>
              <w:t xml:space="preserve">2008 году по учреждениям различных форм    </w:t>
              <w:br/>
              <w:t xml:space="preserve">собственности (%), из них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ов субъекта РФ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личных средств граждан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о состоянии гемоди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