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поселения Можай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ВОЕЙ 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ТТЕСТАЦИОННЫЙ ПЕРИОД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      </w:t>
              <w:br/>
              <w:t xml:space="preserve">вопросов (документов),  </w:t>
              <w:br/>
              <w:t xml:space="preserve">в решении (разработке)  </w:t>
              <w:br/>
              <w:t xml:space="preserve">которых принимал        </w:t>
              <w:br/>
              <w:t xml:space="preserve">участие. Наименование   </w:t>
              <w:br/>
              <w:t xml:space="preserve">поручений, выполненных  </w:t>
              <w:br/>
              <w:t xml:space="preserve">работ (заданий)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ыполненных работ (заданий), в т.ч.</w:t>
              <w:br/>
              <w:t xml:space="preserve">соблюдение сроков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&lt;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 и 2 заполняет аттестуемый муниципаль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"Итоги" заполняет непосредственный руководитель аттестуемого муниципаль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аттестуемого)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непосредственного руководителя)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своей профессиональной служебной деятельности муниципальных служащих администрации городского поселения Можайск Московской области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