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сведения по результатам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 (за отчетн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1351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по плану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вы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капитального ремон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я обмундирова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противопожарных        </w:t>
              <w:br/>
              <w:t xml:space="preserve">мероприятий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стипендий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омитет Российской Федерации по рыболовству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по результатам деятельности образовательных учреждений (за отчетный пери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