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двадцатой се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-японск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946"/>
        <w:gridCol w:w="809"/>
        <w:gridCol w:w="676"/>
        <w:gridCol w:w="134"/>
        <w:gridCol w:w="676"/>
        <w:gridCol w:w="674"/>
        <w:gridCol w:w="810"/>
        <w:gridCol w:w="676"/>
        <w:gridCol w:w="809"/>
        <w:gridCol w:w="676"/>
        <w:gridCol w:w="810"/>
        <w:gridCol w:w="674"/>
        <w:gridCol w:w="810"/>
        <w:gridCol w:w="676"/>
        <w:gridCol w:w="807"/>
      </w:tblGrid>
      <w:tr>
        <w:trPr>
          <w:trHeight w:val="360" w:hRule="atLeast"/>
          <w:cantSplit w:val="true"/>
        </w:trPr>
        <w:tc>
          <w:tcPr>
            <w:tcW w:w="101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е сведения о промысле на _______ год  ____ месяц, направляемые  </w:t>
              <w:br/>
              <w:t xml:space="preserve">Российской стороной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</w:t>
              <w:br/>
              <w:t>отправления _______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местонахождение организации,   </w:t>
              <w:br/>
              <w:t xml:space="preserve">представившей информацию ________________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 промысла ____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промыс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раз- </w:t>
              <w:br/>
              <w:t>реше-</w:t>
              <w:br/>
              <w:t xml:space="preserve">ни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судн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</w:t>
              <w:br/>
              <w:t>номер</w:t>
              <w:br/>
              <w:t>судна</w:t>
            </w:r>
          </w:p>
        </w:tc>
        <w:tc>
          <w:tcPr>
            <w:tcW w:w="14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-</w:t>
              <w:br/>
              <w:t>ло промыс-</w:t>
              <w:br/>
              <w:t>ловых дней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-</w:t>
              <w:br/>
              <w:t>ло промыс-</w:t>
              <w:br/>
              <w:t>ловых опе-</w:t>
              <w:br/>
              <w:t xml:space="preserve">раций     </w:t>
            </w:r>
          </w:p>
        </w:tc>
        <w:tc>
          <w:tcPr>
            <w:tcW w:w="59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улова по видам (в тоннах)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си,  </w:t>
              <w:br/>
              <w:t xml:space="preserve">анчоус,  </w:t>
              <w:br/>
              <w:t xml:space="preserve">скумбрия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монема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йра   </w:t>
              <w:br/>
              <w:t xml:space="preserve">(бортовая </w:t>
              <w:br/>
              <w:t xml:space="preserve">ловушка)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йра (ко-</w:t>
              <w:br/>
              <w:t xml:space="preserve">шельковый </w:t>
              <w:br/>
              <w:t xml:space="preserve">невод)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675"/>
        <w:gridCol w:w="809"/>
        <w:gridCol w:w="675"/>
        <w:gridCol w:w="811"/>
        <w:gridCol w:w="674"/>
        <w:gridCol w:w="810"/>
        <w:gridCol w:w="676"/>
        <w:gridCol w:w="810"/>
        <w:gridCol w:w="674"/>
        <w:gridCol w:w="810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    </w:t>
              <w:br/>
              <w:t xml:space="preserve">промысла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у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за ____ месяц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ругие) (в тоннах)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тай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ифена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,  </w:t>
              <w:br/>
              <w:t xml:space="preserve">всего, в </w:t>
              <w:br/>
              <w:t xml:space="preserve">том числе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от-  </w:t>
              <w:br/>
              <w:t>четн.</w:t>
              <w:br/>
              <w:t>месяц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Ежемесячная информация должна направляться по почте, по e-mail или по факсу Дальрыбой в Департамент рыболовства в течение 10 дней, следующих за последним днем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обнаружения ошибки в месячном почтовом сообщении о промысле должны быть приложены исправления, копии данно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обозначения корректировки применяется слово CORRECT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диницей количества улова по видам является сотая д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возвращенным в море "Прочим" (виды рыб, не включенные в квоту вылова по разрешению), по видам, согласно Дополнению, и их количеству должна производитьс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графе "Район промысла" таблицы указывается район II. По лемонеме записывается раздельно по районам II-1 и II-2. Для района II-2 - раздельно к северу и югу от параллели 40°30,2' с.ш. (40°30' с.ш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7:17:00Z</dcterms:modified>
  <cp:revision>2</cp:revision>
  <dc:subject>Сведения</dc:subject>
  <dc:title>Ежемесячные сведения о промысле, направляемые российской сторо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