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 об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и правил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ающихся порядка ведения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а живых ресурсов в исключ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ЖЕМЕСЯЧ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ЫБНОМ ПРОМЫСЛЕ В ИСКЛЮЧИТЕЛЬНОЙ ЭКОНОМИЧЕСК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(НАПРАВЛЯЮТСЯ ПО E-MAIL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ГРАФОМ ИЛИ ФА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информации 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)      (месяц)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рыбопромыслового  кооператива  или  организации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а и их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мысла и район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улов за _______________ в тон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946"/>
        <w:gridCol w:w="944"/>
        <w:gridCol w:w="1216"/>
        <w:gridCol w:w="944"/>
        <w:gridCol w:w="945"/>
        <w:gridCol w:w="946"/>
        <w:gridCol w:w="1214"/>
        <w:gridCol w:w="1486"/>
        <w:gridCol w:w="1213"/>
      </w:tblGrid>
      <w:tr>
        <w:trPr>
          <w:trHeight w:val="9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  <w:br/>
              <w:t xml:space="preserve">судн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довла-</w:t>
              <w:br/>
              <w:t xml:space="preserve">дельца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</w:t>
              <w:br/>
              <w:t xml:space="preserve">промысловых </w:t>
              <w:br/>
              <w:t xml:space="preserve">дней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по видам  </w:t>
              <w:br/>
              <w:t xml:space="preserve">рыб в тоннах,  </w:t>
              <w:br/>
              <w:t xml:space="preserve">в том числе по </w:t>
              <w:br/>
              <w:t xml:space="preserve">орудиям лова с </w:t>
              <w:br/>
              <w:t>указанием коли-</w:t>
              <w:br/>
              <w:t>чества промопе-</w:t>
              <w:br/>
              <w:t xml:space="preserve">раций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чих,   </w:t>
              <w:br/>
              <w:t>возвращен-</w:t>
              <w:br/>
              <w:t xml:space="preserve">ных в ес- </w:t>
              <w:br/>
              <w:t>тественную</w:t>
              <w:br/>
              <w:t xml:space="preserve">среду, по </w:t>
              <w:br/>
              <w:t xml:space="preserve">видам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лов  </w:t>
              <w:br/>
              <w:t xml:space="preserve">итого: </w:t>
              <w:br/>
              <w:t xml:space="preserve">за год/ </w:t>
              <w:br/>
              <w:t>за месяц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 xml:space="preserve">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бнаружении ошибки в месячном отчете исправления вносятся в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жемесячные сведения направляются в 10-дневный срок после окончания месяца в КЦ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 количеством промопераций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тралового промысла - количество тра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мысла бортовыми ловушками - количество подъ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ярусов - количество корз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кошелькового промысла - количество за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17:00Z</dcterms:modified>
  <cp:revision>2</cp:revision>
  <dc:subject>Сведения</dc:subject>
  <dc:title>Ежемесячные сведения о рыбном промысле в исключительной экономической зоне Российской Федерации (направляются по E-mail, телеграфом или факс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